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conexão dos módulos e ajustes (pixie cerâmic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interconexão dos módulos depende muito da caixa onde o Pixie vai ser montado.</w:t>
      </w:r>
    </w:p>
    <w:p>
      <w:pPr>
        <w:pStyle w:val="Normal"/>
        <w:rPr>
          <w:sz w:val="28"/>
        </w:rPr>
      </w:pPr>
      <w:r>
        <w:rPr>
          <w:sz w:val="28"/>
        </w:rPr>
        <w:t>As placas deverão ser fixadas em uma placa isolante, tipo cartão de crédito ou similar, para dar uma resistência mecânica ao conjunto alem de aumentar o isolamento. A fixação pode ser feita com fios isolados, parafusos (nas áreas de terra), abraçadeiras plásticas, colas, fitas auto-adesivas ou até auto-suportadas.</w:t>
      </w:r>
    </w:p>
    <w:p>
      <w:pPr>
        <w:pStyle w:val="Normal"/>
        <w:rPr>
          <w:sz w:val="28"/>
        </w:rPr>
      </w:pPr>
      <w:r>
        <w:rPr>
          <w:sz w:val="28"/>
        </w:rPr>
        <w:t>Iniciaremos pelo VXO - BUFFER - PA / MIXER.</w:t>
      </w:r>
    </w:p>
    <w:p>
      <w:pPr>
        <w:pStyle w:val="Normal"/>
        <w:rPr>
          <w:sz w:val="28"/>
        </w:rPr>
      </w:pPr>
      <w:r>
        <w:rPr>
          <w:sz w:val="28"/>
        </w:rPr>
        <w:t>Conectar os terras, os positivos e a saída do VXO à entrada do Buffer e a saída do buffer a entrada do P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</wp:posOffset>
                </wp:positionH>
                <wp:positionV relativeFrom="paragraph">
                  <wp:posOffset>29845</wp:posOffset>
                </wp:positionV>
                <wp:extent cx="5394960" cy="2560320"/>
                <wp:effectExtent l="5080" t="15240" r="50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560320"/>
                          <a:chOff x="0" y="0"/>
                          <a:chExt cx="5394960" cy="2560320"/>
                        </a:xfrm>
                      </wpg:grpSpPr>
                      <wpg:grpSp>
                        <wpg:cNvGrpSpPr/>
                        <wpg:grpSpPr>
                          <a:xfrm>
                            <a:off x="3108960" y="38736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18288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371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9144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45720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" y="5486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0"/>
                                        <a:ext cx="9144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86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3040" y="914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8640" y="5486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457200"/>
                                        <a:ext cx="914400" cy="91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88720" y="73152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74320" y="10058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2960" y="731520"/>
                                    <a:ext cx="3657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24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96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960" y="0"/>
                                      <a:ext cx="363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9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5520" y="266040"/>
                                    <a:ext cx="532800" cy="473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96600">
                                      <a:off x="37800" y="99360"/>
                                      <a:ext cx="457200" cy="27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440" y="99720"/>
                                      <a:ext cx="45720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2µ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432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9144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548640"/>
                                      <a:ext cx="9144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008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182880"/>
                                        <a:ext cx="274320" cy="36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4320" y="0"/>
                                        <a:ext cx="27432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320" y="548640"/>
                                        <a:ext cx="365760" cy="36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100584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080" y="822960"/>
                                <a:ext cx="2743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91440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µ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97280" y="118872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0080" y="9144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321480"/>
                              <a:ext cx="410760" cy="362520"/>
                            </a:xfrm>
                          </wpg:grpSpPr>
                          <wps:wsp>
                            <wps:cNvSpPr/>
                            <wps:spPr>
                              <a:xfrm rot="18684600">
                                <a:off x="159120" y="6336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73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258840"/>
                                <a:ext cx="11700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91440"/>
                              <a:ext cx="54864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36648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5660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1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7315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13040"/>
                            <a:ext cx="1955880" cy="151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5880" cy="151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5880" cy="151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5880" cy="151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914400"/>
                                              <a:ext cx="13716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1600" y="91440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1600" y="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71600" y="45720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4400" y="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5720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45720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4400" y="457200"/>
                                              <a:ext cx="457200" cy="457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0058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05840" y="5486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630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63040" y="5486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63040" y="10058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548640"/>
                                            <a:ext cx="51804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7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6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0058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51804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5486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8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rot="1415400">
                                          <a:off x="1188000" y="273600"/>
                                          <a:ext cx="274320" cy="27432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80160" y="548640"/>
                                          <a:ext cx="9144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63040" y="36576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97280" y="365760"/>
                                          <a:ext cx="91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5920" y="341640"/>
                                        <a:ext cx="91440" cy="36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0840"/>
                                          <a:ext cx="91440" cy="243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" y="30492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5720" y="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35880" y="746280"/>
                                      <a:ext cx="271800" cy="24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24200">
                                        <a:off x="89640" y="360"/>
                                        <a:ext cx="91440" cy="243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440" y="204480"/>
                                        <a:ext cx="45000" cy="40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000" cy="40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80160" y="822960"/>
                                    <a:ext cx="675720" cy="695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586400">
                                      <a:off x="90720" y="182880"/>
                                      <a:ext cx="548640" cy="36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4" h="576">
                                          <a:moveTo>
                                            <a:pt x="0" y="576"/>
                                          </a:moveTo>
                                          <a:cubicBezTo>
                                            <a:pt x="144" y="288"/>
                                            <a:pt x="288" y="0"/>
                                            <a:pt x="432" y="0"/>
                                          </a:cubicBezTo>
                                          <a:cubicBezTo>
                                            <a:pt x="576" y="0"/>
                                            <a:pt x="792" y="456"/>
                                            <a:pt x="864" y="57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ff66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66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66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720" y="822960"/>
                                  <a:ext cx="9144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9144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38088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5840" y="82296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914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049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0080" y="274320"/>
                                <a:ext cx="3657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,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54864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0"/>
                                  <a:ext cx="30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30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82296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914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049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82296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14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6400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48024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0160" y="9144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27432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0840"/>
                                <a:ext cx="9144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0492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03120" y="661680"/>
                            <a:ext cx="10972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7280" cy="146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7280" cy="146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46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146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14400" cy="1463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57200" y="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109728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9728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73152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3152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36576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576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572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48640" y="118872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9144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45720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45720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118872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82296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822960"/>
                                          <a:ext cx="2743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1440" y="548640"/>
                                        <a:ext cx="9144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-182880" y="18288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0800" y="20016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99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0800" y="27036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99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0800" y="34092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4320" y="1371600"/>
                                      <a:ext cx="45720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960" y="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1160" y="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cc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1720" y="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33996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457200" y="1097280"/>
                                    <a:ext cx="9144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1097280" cy="810720"/>
                                </a:xfrm>
                              </wpg:grpSpPr>
                              <wps:wsp>
                                <wps:cNvSpPr/>
                                <wps:spPr>
                                  <a:xfrm rot="18675600">
                                    <a:off x="457200" y="548640"/>
                                    <a:ext cx="9144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9144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82880" y="182880"/>
                                      <a:ext cx="4572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ffcc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00" y="200160"/>
                                      <a:ext cx="6984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00" y="270360"/>
                                      <a:ext cx="6984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00" y="340920"/>
                                      <a:ext cx="6984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9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0" y="27432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4320" y="548640"/>
                                    <a:ext cx="182880" cy="182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5760" y="45720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3657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14760" y="364680"/>
                                    <a:ext cx="907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320" y="1005840"/>
                                <a:ext cx="548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2960" y="914400"/>
                              <a:ext cx="182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97280" y="0"/>
                            <a:ext cx="4023360" cy="25603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23360" cy="256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0"/>
                                <a:ext cx="402336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4023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23360" y="27432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0" y="64008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37360" y="0"/>
                                <a:ext cx="1554480" cy="1005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14400" y="0"/>
                                  <a:ext cx="640080" cy="1005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0" cy="7315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.35pt;width:424.8pt;height:201.55pt" coordorigin="171,47" coordsize="8496,4031">
                <v:group id="shape_0" style="position:absolute;left:5067;top:657;width:3600;height:2160">
                  <v:group id="shape_0" style="position:absolute;left:5067;top:657;width:3600;height:2160">
                    <v:group id="shape_0" style="position:absolute;left:5067;top:657;width:3600;height:2160">
                      <v:group id="shape_0" style="position:absolute;left:5067;top:657;width:3600;height:2160">
                        <v:group id="shape_0" style="position:absolute;left:5787;top:657;width:2880;height:2160">
                          <v:group id="shape_0" style="position:absolute;left:5787;top:657;width:2880;height:2160">
                            <v:rect id="shape_0" fillcolor="white" stroked="t" o:allowincell="f" style="position:absolute;left:5787;top:65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507;top:65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7227;top:657;width:143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5787;top:137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6507;top:1377;width:71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931;top:152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5787;top:2097;width:1439;height:7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931;top:80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51;top:80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091;top:80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51;top:1521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7227;top:1377;width:1439;height:143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7659;top:1809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219;top:2241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363;top:1809;width:576;height:144">
                          <v:rect id="shape_0" fillcolor="#ccffcc" stroked="t" o:allowincell="f" style="position:absolute;left:6363;top:1809;width:575;height:143;mso-wrap-style:none;v-text-anchor:middle">
                            <v:fill o:detectmouseclick="t" type="solid" color2="#330033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6708;top:180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6766;top:180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  <v:rect id="shape_0" fillcolor="#ff9900" stroked="t" o:allowincell="f" style="position:absolute;left:6823;top:1809;width:56;height:143;mso-wrap-style:none;v-text-anchor:middle">
                            <v:fill o:detectmouseclick="t" type="solid" color2="#0066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63;top:1233;width:720;height:432">
                          <v:rect id="shape_0" fillcolor="#00ccff" stroked="t" o:allowincell="f" style="position:absolute;left:6363;top:1232;width:719;height:431;mso-wrap-style:none;v-text-anchor:middle;rotation:32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6363;top:1233;width:719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067;top:945;width:1007;height:1439">
                          <v:shapetype id="_x0000_t135" coordsize="21600,21600" o:spt="135" path="m,l10800,qx@6@7qy@8@9l,21600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@1 0"/>
                              <v:f eqn="sum 10800 0 @2"/>
                              <v:f eqn="sum 10800 @2 0"/>
                              <v:f eqn="sum 10800 10800 0"/>
                              <v:f eqn="sum 10800 0 0"/>
                              <v:f eqn="sum 0 @6 10800"/>
                              <v:f eqn="sum 10800 @7 0"/>
                            </v:formulas>
                            <v:path gradientshapeok="t" o:connecttype="rect" textboxrect="0,@4,@3,@5"/>
                          </v:shapetype>
                          <v:shape id="shape_0" fillcolor="white" stroked="t" o:allowincell="f" style="position:absolute;left:5499;top:1233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931,945" to="6074,12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31,1809" to="6074,22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067;top:945;width:1007;height:1439">
                            <v:shape id="shape_0" fillcolor="white" stroked="t" o:allowincell="f" style="position:absolute;left:5067;top:1233;width:431;height:575;flip:x;mso-wrap-style:none;v-text-anchor:middle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499,945" to="5930,123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99,1809" to="6074,23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5931,1521" to="6074,1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39;top:2241;width:576;height:144">
                      <v:rect id="shape_0" fillcolor="#ccffcc" stroked="t" o:allowincell="f" style="position:absolute;left:6939;top:2241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7284;top:2241;width:57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7342;top:2241;width:56;height:143;mso-wrap-style:none;v-text-anchor:middle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399;top:2241;width:57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#00ccff" stroked="t" o:allowincell="f" style="position:absolute;left:6075;top:1953;width:431;height:719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5931;top:2097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0µ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795;top:2415;width:862;height:370">
                      <v:oval id="shape_0" fillcolor="#ffcc00" stroked="t" o:allowincell="f" style="position:absolute;left:7154;top:2417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6795,2601" to="7040,26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2,2601" to="7657,26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075;top:687;width:862;height:370">
                    <v:oval id="shape_0" fillcolor="#ffcc00" stroked="t" o:allowincell="f" style="position:absolute;left:6434;top:689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6075,873" to="6320,8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2,873" to="6937,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47;top:1164;width:646;height:569">
                    <v:oval id="shape_0" fillcolor="#ffcc00" stroked="t" o:allowincell="f" style="position:absolute;left:7298;top:1264;width:143;height:369;mso-wrap-style:none;v-text-anchor:middle;rotation:311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7047,1163" to="7231,13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0,1571" to="7693,1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83;top:801;width:864;height:432">
                    <v:rect id="shape_0" fillcolor="#00ccff" stroked="t" o:allowincell="f" style="position:absolute;left:7083;top:801;width:719;height:431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7227;top:801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78;top:1234;width:144;height:862">
                    <v:oval id="shape_0" fillcolor="#ffcc00" stroked="t" o:allowincell="f" style="position:absolute;left:8379;top:1481;width:143;height:369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8451,1851" to="8451,2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1,1234" to="8451,1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83;top:1695;width:862;height:370">
                    <v:oval id="shape_0" fillcolor="#ffcc00" stroked="t" o:allowincell="f" style="position:absolute;left:7442;top:1697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7083,1881" to="7328,18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0,1881" to="7945,1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1;top:225;width:3022;height:2160">
                  <v:group id="shape_0" style="position:absolute;left:171;top:225;width:3022;height:2160">
                    <v:group id="shape_0" style="position:absolute;left:171;top:225;width:3022;height:2160">
                      <v:group id="shape_0" style="position:absolute;left:171;top:225;width:3022;height:2160">
                        <v:group id="shape_0" style="position:absolute;left:171;top:225;width:2880;height:2160">
                          <v:group id="shape_0" style="position:absolute;left:171;top:225;width:2880;height:2160">
                            <v:group id="shape_0" style="position:absolute;left:171;top:225;width:2880;height:2160">
                              <v:group id="shape_0" style="position:absolute;left:171;top:225;width:2880;height:2160">
                                <v:group id="shape_0" style="position:absolute;left:171;top:225;width:2880;height:2160">
                                  <v:rect id="shape_0" fillcolor="white" stroked="t" o:allowincell="f" style="position:absolute;left:171;top:1665;width:215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331;top:166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331;top:22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331;top:94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71;top:22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611;top:22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1;top:22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71;top:94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891;top:94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1611;top:945;width:719;height:71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shape id="shape_0" stroked="f" o:allowincell="f" style="position:absolute;left:1755;top:36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755;top:108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475;top:36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475;top:108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475;top:180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35;top:1089;width:815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35;top:36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35;top:180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5;top:369;width:815;height:4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5;top:108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t" o:allowincell="f" style="position:absolute;left:2042;top:656;width:431;height:431;flip:x;mso-wrap-style:none;v-text-anchor:middle;rotation:336" type="_x0000_t13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2187,1089" to="2330,137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75,801" to="2762,80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99,801" to="2042,80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63;top:763;width:144;height:575">
                              <v:oval id="shape_0" fillcolor="white" stroked="t" o:allowincell="f" style="position:absolute;left:2763;top:859;width:143;height:383;mso-wrap-style:none;v-text-anchor:middle">
                                <v:fill o:detectmouseclick="t" type="solid" color2="black"/>
                                <v:stroke color="red" weight="19080" joinstyle="miter" endcap="flat"/>
                                <w10:wrap type="none"/>
                              </v:oval>
                              <v:line id="shape_0" from="2835,1243" to="2835,1338" stroked="t" o:allowincell="f" style="position:absolute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835,763" to="2835,858" stroked="t" o:allowincell="f" style="position:absolute;flip:y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118;top:1400;width:426;height:385">
                            <v:oval id="shape_0" fillcolor="white" stroked="t" o:allowincell="f" style="position:absolute;left:2258;top:1402;width:143;height:383;mso-wrap-style:none;v-text-anchor:middle;rotation:312">
                              <v:fill o:detectmouseclick="t" type="solid" color2="black"/>
                              <v:stroke color="red" weight="19080" joinstyle="miter" endcap="flat"/>
                              <w10:wrap type="none"/>
                            </v:oval>
                            <v:line id="shape_0" from="2474,1722" to="2544,1785" stroked="t" o:allowincell="f" style="position:absolute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  <v:line id="shape_0" from="2117,1400" to="2187,1463" stroked="t" o:allowincell="f" style="position:absolute;flip:xy">
                              <v:stroke color="red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187;top:1521;width:1006;height:864">
                          <v:shape id="shape_0" coordsize="864,576" path="m0,576c144,288,288,0,432,0c576,0,792,456,864,576e" stroked="t" o:allowincell="f" style="position:absolute;left:2330;top:1809;width:863;height:575;mso-wrap-style:none;v-text-anchor:middle;rotation:126">
                            <v:fill o:detectmouseclick="t" on="false"/>
                            <v:stroke color="#ff6600" weight="28440" joinstyle="round" endcap="flat"/>
                            <w10:wrap type="none"/>
                          </v:shape>
                          <v:line id="shape_0" from="2763,1521" to="2763,1521" stroked="t" o:allowincell="f" style="position:absolute">
                            <v:stroke color="#ff6600" weight="2844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87,2241" to="2187,2241" stroked="t" o:allowincell="f" style="position:absolute">
                            <v:stroke color="#ff6600" weight="2844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043;top:1521;width:144;height:719">
                        <v:rect id="shape_0" fillcolor="white" stroked="t" o:allowincell="f" style="position:absolute;left:2043;top:1641;width:143;height:47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line id="shape_0" from="2115,2121" to="2115,2240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15,1521" to="2115,1640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55;top:1521;width:144;height:575">
                      <v:oval id="shape_0" fillcolor="white" stroked="t" o:allowincell="f" style="position:absolute;left:1755;top:1617;width:143;height:383;mso-wrap-style:none;v-text-anchor:middle">
                        <v:fill o:detectmouseclick="t" type="solid" color2="black"/>
                        <v:stroke color="fuchsia" weight="19080" joinstyle="miter" endcap="flat"/>
                        <w10:wrap type="none"/>
                      </v:oval>
                      <v:line id="shape_0" from="1827,2001" to="1827,2096" stroked="t" o:allowincell="f" style="position:absolute">
                        <v:stroke color="fuchsia" weight="19080" joinstyle="miter" endcap="flat"/>
                        <v:fill o:detectmouseclick="t" on="false"/>
                        <w10:wrap type="none"/>
                      </v:line>
                      <v:line id="shape_0" from="1827,1521" to="1827,1616" stroked="t" o:allowincell="f" style="position:absolute;flip:y">
                        <v:stroke color="fuchsia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79;top:657;width:576;height:720">
                      <v:rect id="shape_0" fillcolor="#00ccff" stroked="t" o:allowincell="f" style="position:absolute;left:1179;top:657;width:431;height:719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179;top:657;width:57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03;top:1089;width:576;height:144">
                      <v:rect id="shape_0" fillcolor="#ffcc99" stroked="t" o:allowincell="f" style="position:absolute;left:603;top:1089;width:575;height:143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rect id="shape_0" fillcolor="yellow" stroked="t" o:allowincell="f" style="position:absolute;left:1083;top:1089;width:47;height:14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987;top:1089;width:47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cc99ff" stroked="t" o:allowincell="f" style="position:absolute;left:1035;top:1089;width:47;height:143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59;top:1521;width:144;height:575">
                      <v:oval id="shape_0" fillcolor="#ffcc99" stroked="t" o:allowincell="f" style="position:absolute;left:459;top:1617;width:143;height:383;mso-wrap-style:none;v-text-anchor:middle">
                        <v:fill o:detectmouseclick="t" type="solid" color2="#003366"/>
                        <v:stroke color="#ff9900" weight="19080" joinstyle="miter" endcap="flat"/>
                        <w10:wrap type="none"/>
                      </v:oval>
                      <v:line id="shape_0" from="531,2001" to="531,2096" stroked="t" o:allowincell="f" style="position:absolute">
                        <v:stroke color="#ff9900" weight="19080" joinstyle="miter" endcap="flat"/>
                        <v:fill o:detectmouseclick="t" on="false"/>
                        <w10:wrap type="none"/>
                      </v:line>
                      <v:line id="shape_0" from="531,1521" to="531,1616" stroked="t" o:allowincell="f" style="position:absolute;flip:y">
                        <v:stroke color="#ff9900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23;top:1521;width:144;height:720">
                      <v:rect id="shape_0" fillcolor="silver" stroked="t" o:allowincell="f" style="position:absolute;left:1323;top:1521;width:143;height:719;flip: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323;top:1665;width:143;height:143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755;top:225;width:1008;height:288">
                    <v:roundrect id="shape_0" fillcolor="white" stroked="t" o:allowincell="f" style="position:absolute;left:1881;top:225;width:75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755,369" to="1880,3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369" to="2762,3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5;top:657;width:144;height:575">
                    <v:oval id="shape_0" fillcolor="white" stroked="t" o:allowincell="f" style="position:absolute;left:1755;top:753;width:143;height:383;mso-wrap-style:none;v-text-anchor:middle">
                      <v:fill o:detectmouseclick="t" type="solid" color2="black"/>
                      <v:stroke color="fuchsia" weight="19080" joinstyle="miter" endcap="flat"/>
                      <w10:wrap type="none"/>
                    </v:oval>
                    <v:line id="shape_0" from="1827,1137" to="1827,1232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827,657" to="1827,752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38;top:1089;width:1729;height:2304">
                  <v:group id="shape_0" style="position:absolute;left:3338;top:1089;width:1729;height:2304">
                    <v:group id="shape_0" style="position:absolute;left:3338;top:1089;width:1729;height:2304">
                      <v:group id="shape_0" style="position:absolute;left:3338;top:1089;width:1585;height:2304">
                        <v:group id="shape_0" style="position:absolute;left:3338;top:1089;width:1585;height:2304">
                          <v:group id="shape_0" style="position:absolute;left:3338;top:1089;width:1585;height:2304">
                            <v:group id="shape_0" style="position:absolute;left:3483;top:1089;width:1440;height:2304">
                              <v:group id="shape_0" style="position:absolute;left:3483;top:1089;width:1440;height:2304">
                                <v:rect id="shape_0" fillcolor="white" stroked="t" o:allowincell="f" style="position:absolute;left:4203;top:1089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203;top:2817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483;top:2817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203;top:2241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483;top:2241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203;top:1665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483;top:1665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483;top:1089;width:719;height:57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shape id="shape_0" stroked="f" o:allowincell="f" style="position:absolute;left:4347;top:2961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627;top:1233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627;top:1809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347;top:1809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627;top:2961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627;top:2385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347;top:2385;width:431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338;top:2241;width:720;height:393">
                              <v:rect id="shape_0" fillcolor="#ccffcc" stroked="t" o:allowincell="f" style="position:absolute;left:3339;top:2241;width:719;height:143;mso-wrap-style:none;v-text-anchor:middle;rotation:90">
                                <v:fill o:detectmouseclick="t" type="solid" color2="#330033"/>
                                <v:stroke color="black" weight="9360" joinstyle="miter" endcap="flat"/>
                                <w10:wrap type="none"/>
                              </v:rect>
                              <v:rect id="shape_0" fillcolor="#ff9900" stroked="t" o:allowincell="f" style="position:absolute;left:3644;top:2269;width:109;height:143;mso-wrap-style:none;v-text-anchor:middle;rotation:90">
                                <v:fill o:detectmouseclick="t" type="solid" color2="#0066ff"/>
                                <v:stroke color="black" weight="9360" joinstyle="miter" endcap="flat"/>
                                <w10:wrap type="none"/>
                              </v:rect>
                              <v:rect id="shape_0" fillcolor="#cc99ff" stroked="t" o:allowincell="f" style="position:absolute;left:3644;top:2380;width:109;height:143;mso-wrap-style:none;v-text-anchor:middle;rotation:90">
                                <v:fill o:detectmouseclick="t" type="solid" color2="#336600"/>
                                <v:stroke color="black" weight="9360" joinstyle="miter" endcap="flat"/>
                                <w10:wrap type="none"/>
                              </v:rect>
                              <v:rect id="shape_0" fillcolor="yellow" stroked="t" o:allowincell="f" style="position:absolute;left:3644;top:2491;width:109;height:143;mso-wrap-style:none;v-text-anchor:middle;rotation:90">
                                <v:fill o:detectmouseclick="t" type="solid" color2="blu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3915;top:3249;width:720;height:144">
                            <v:rect id="shape_0" fillcolor="#ccffcc" stroked="t" o:allowincell="f" style="position:absolute;left:3915;top:3249;width:719;height:143;mso-wrap-style:none;v-text-anchor:middle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4247;top:3249;width:109;height:14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#00ccff" stroked="t" o:allowincell="f" style="position:absolute;left:4358;top:3249;width:109;height:143;mso-wrap-style:none;v-text-anchor:middle">
                              <v:fill o:detectmouseclick="t" type="solid" color2="#ff3300"/>
                              <v:stroke color="black" weight="9360" joinstyle="miter" endcap="flat"/>
                              <w10:wrap type="none"/>
                            </v:rect>
                            <v:rect id="shape_0" fillcolor="#339966" stroked="t" o:allowincell="f" style="position:absolute;left:4469;top:3249;width:109;height:143;mso-wrap-style:none;v-text-anchor:middle">
                              <v:fill o:detectmouseclick="t" type="solid" color2="#cc6699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oval id="shape_0" fillcolor="#ffcc00" stroked="t" o:allowincell="f" style="position:absolute;left:4203;top:2817;width:143;height:431;mso-wrap-style:none;v-text-anchor:middle;rotation:270">
                          <v:fill o:detectmouseclick="t" type="solid" color2="#0033ff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3483;top:1233;width:1584;height:1296">
                        <v:oval id="shape_0" fillcolor="#ffcc00" stroked="t" o:allowincell="f" style="position:absolute;left:4202;top:2098;width:143;height:431;mso-wrap-style:none;v-text-anchor:middle;rotation:311">
                          <v:fill o:detectmouseclick="t" type="solid" color2="#0033ff"/>
                          <v:stroke color="black" weight="19080" joinstyle="miter" endcap="flat"/>
                          <w10:wrap type="none"/>
                        </v:oval>
                        <v:rect id="shape_0" fillcolor="#00ccff" stroked="t" o:allowincell="f" style="position:absolute;left:3483;top:1233;width:287;height:575;mso-wrap-style:none;v-text-anchor:middle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group id="shape_0" style="position:absolute;left:3626;top:1521;width:720;height:393">
                          <v:rect id="shape_0" fillcolor="#ccffcc" stroked="t" o:allowincell="f" style="position:absolute;left:3627;top:1521;width:719;height:143;mso-wrap-style:none;v-text-anchor:middle;rotation:90">
                            <v:fill o:detectmouseclick="t" type="solid" color2="#330033"/>
                            <v:stroke color="black" weight="9360" joinstyle="miter" endcap="flat"/>
                            <w10:wrap type="none"/>
                          </v:rect>
                          <v:rect id="shape_0" fillcolor="#993300" stroked="t" o:allowincell="f" style="position:absolute;left:3932;top:1549;width:109;height:143;mso-wrap-style:none;v-text-anchor:middle;rotation:90">
                            <v:fill o:detectmouseclick="t" type="solid" color2="#66ccff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3932;top:1660;width:109;height:143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ect id="shape_0" fillcolor="#993300" stroked="t" o:allowincell="f" style="position:absolute;left:3932;top:1771;width:109;height:143;mso-wrap-style:none;v-text-anchor:middle;rotation:90">
                            <v:fill o:detectmouseclick="t" type="solid" color2="#66ccff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silver" stroked="t" o:allowincell="f" style="position:absolute;left:4203;top:1665;width:431;height:575;mso-wrap-style:none;v-text-anchor:middle" type="_x0000_t13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915,2097" to="4202,238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059,1953" to="4202,1953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35,1809" to="4778,180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#ffcc00" stroked="t" o:allowincell="f" style="position:absolute;left:4923;top:1808;width:142;height:431;mso-wrap-style:none;v-text-anchor:middle;rotation:270">
                          <v:fill o:detectmouseclick="t" type="solid" color2="#0033ff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style="position:absolute;left:3915;top:2673;width:864;height:144">
                      <v:rect id="shape_0" fillcolor="#ccffcc" stroked="t" o:allowincell="f" style="position:absolute;left:3915;top:2673;width:863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4314;top:2673;width:132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cc99ff" stroked="t" o:allowincell="f" style="position:absolute;left:4447;top:2673;width:132;height:143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yellow" stroked="t" o:allowincell="f" style="position:absolute;left:4580;top:2673;width:132;height:14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779;top:2529;width:287;height:431">
                    <v:line id="shape_0" from="4779,2529" to="5066,2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67,2529" to="5067,296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779,2961" to="5066,296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99;top:47;width:6335;height:4031">
                  <v:line id="shape_0" from="2763,1919" to="3626,1919" stroked="t" o:allowincell="f" style="position:absolute">
                    <v:stroke color="blue" weight="38160" joinstyle="miter" endcap="flat"/>
                    <v:fill o:detectmouseclick="t" on="false"/>
                    <w10:wrap type="none"/>
                  </v:line>
                  <v:group id="shape_0" style="position:absolute;left:1899;top:47;width:6335;height:4031">
                    <v:group id="shape_0" style="position:absolute;left:1899;top:2207;width:6335;height:1871">
                      <v:line id="shape_0" from="1899,2207" to="1899,4078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899,4079" to="8234,407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235,2639" to="8235,4078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79,3215" to="4779,4078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35;top:47;width:2447;height:1583">
                      <v:line id="shape_0" from="6075,47" to="7082,1630" stroked="t" o:allowincell="f" style="position:absolute;flip:xy">
                        <v:stroke color="red" weight="38160" joinstyle="miter" endcap="flat"/>
                        <v:fill o:detectmouseclick="t" on="false"/>
                        <w10:wrap type="none"/>
                      </v:line>
                      <v:line id="shape_0" from="4635,47" to="6074,1198" stroked="t" o:allowincell="f" style="position:absolute;flip:y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ectar os plugs RCA para antena e alimentação.</w:t>
      </w:r>
    </w:p>
    <w:p>
      <w:pPr>
        <w:pStyle w:val="Normal"/>
        <w:rPr>
          <w:sz w:val="28"/>
        </w:rPr>
      </w:pPr>
      <w:r>
        <w:rPr>
          <w:sz w:val="28"/>
        </w:rPr>
        <w:t>A conexão para o manipulador deverá ser feita com fio mono blindado, pois este ponto é um dos que os sinais de rádios de ondas médias OM entram e são detectadas pelo amplificador, a famigerada interferência de 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7175</wp:posOffset>
                </wp:positionH>
                <wp:positionV relativeFrom="paragraph">
                  <wp:posOffset>-168275</wp:posOffset>
                </wp:positionV>
                <wp:extent cx="5486400" cy="4480560"/>
                <wp:effectExtent l="5080" t="508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80560"/>
                          <a:chOff x="0" y="0"/>
                          <a:chExt cx="548640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1920240"/>
                            <a:ext cx="539496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08960" y="38736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1440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630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457200"/>
                                          <a:ext cx="91440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88720" y="73152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74320" y="10058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2960" y="731520"/>
                                      <a:ext cx="36576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924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85520" y="266040"/>
                                      <a:ext cx="532800" cy="47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96600">
                                        <a:off x="37800" y="9936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cc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440" y="9972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2µ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2880"/>
                                      <a:ext cx="64008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74320" y="182880"/>
                                        <a:ext cx="274320" cy="36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8640" y="0"/>
                                        <a:ext cx="9144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8640" y="548640"/>
                                        <a:ext cx="9144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00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182880"/>
                                          <a:ext cx="274320" cy="36576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4320" y="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4320" y="548640"/>
                                          <a:ext cx="365760" cy="36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100584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822960"/>
                                  <a:ext cx="2743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9144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00µ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7280" y="1188720"/>
                                  <a:ext cx="547920" cy="91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27880" y="-71640"/>
                                    <a:ext cx="914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0080" y="9144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480" y="321480"/>
                                <a:ext cx="410760" cy="362520"/>
                              </a:xfrm>
                            </wpg:grpSpPr>
                            <wps:wsp>
                              <wps:cNvSpPr/>
                              <wps:spPr>
                                <a:xfrm rot="18684600">
                                  <a:off x="159120" y="6336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73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58840"/>
                                  <a:ext cx="11700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91440"/>
                                <a:ext cx="5486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3120" y="366480"/>
                                <a:ext cx="91440" cy="5479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5660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9168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73152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3040"/>
                              <a:ext cx="1955880" cy="151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5880" cy="151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5880" cy="151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5880" cy="151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28800" cy="1371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14400"/>
                                                <a:ext cx="13716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9144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144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72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72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144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058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058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10058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548640"/>
                                              <a:ext cx="5180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10058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1440" y="91440"/>
                                              <a:ext cx="5180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14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8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415400">
                                            <a:off x="1188000" y="273600"/>
                                            <a:ext cx="274320" cy="274320"/>
                                          </a:xfrm>
                                          <a:prstGeom prst="flowChartDelay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80160" y="548640"/>
                                            <a:ext cx="91440" cy="182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3040" y="365760"/>
                                            <a:ext cx="182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7280" y="365760"/>
                                            <a:ext cx="9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45920" y="341640"/>
                                          <a:ext cx="91440" cy="36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0840"/>
                                            <a:ext cx="91440" cy="243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" y="304920"/>
                                            <a:ext cx="0" cy="6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0"/>
                                            <a:ext cx="0" cy="6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35880" y="746280"/>
                                        <a:ext cx="271800" cy="245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24200">
                                          <a:off x="89640" y="360"/>
                                          <a:ext cx="91440" cy="243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440" y="204480"/>
                                          <a:ext cx="4500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4500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0160" y="822960"/>
                                      <a:ext cx="675720" cy="69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86400">
                                        <a:off x="90720" y="182880"/>
                                        <a:ext cx="548640" cy="36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4" h="576">
                                            <a:moveTo>
                                              <a:pt x="0" y="576"/>
                                            </a:moveTo>
                                            <a:cubicBezTo>
                                              <a:pt x="144" y="288"/>
                                              <a:pt x="288" y="0"/>
                                              <a:pt x="432" y="0"/>
                                            </a:cubicBezTo>
                                            <a:cubicBezTo>
                                              <a:pt x="576" y="0"/>
                                              <a:pt x="792" y="456"/>
                                              <a:pt x="864" y="5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66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66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66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88720" y="822960"/>
                                    <a:ext cx="9144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6320"/>
                                      <a:ext cx="9144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38088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5840" y="822960"/>
                                  <a:ext cx="9144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9144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30492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74320"/>
                                  <a:ext cx="36576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,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" y="54864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822960"/>
                                  <a:ext cx="9144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9144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30492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1520" y="822960"/>
                                  <a:ext cx="9144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1440"/>
                                    <a:ext cx="914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5840" y="0"/>
                                <a:ext cx="640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480240" cy="182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160" y="914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840" y="27432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914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049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03120" y="661680"/>
                              <a:ext cx="1097280" cy="146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7280" cy="146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146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146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1440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1440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548640"/>
                                          <a:ext cx="9144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2880" y="182880"/>
                                            <a:ext cx="45720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001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703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34092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4320" y="1371600"/>
                                        <a:ext cx="45720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9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11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cc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72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996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457200" y="109728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"/>
                                    <a:ext cx="1097280" cy="810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675600">
                                      <a:off x="457200" y="54864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" cy="36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4320" y="0"/>
                                      <a:ext cx="9144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82880" y="182880"/>
                                        <a:ext cx="45720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20016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933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27036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34092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933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27432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5486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5760" y="45720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36576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14760" y="364680"/>
                                      <a:ext cx="9072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4320" y="1005840"/>
                                  <a:ext cx="5486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28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2960" y="914400"/>
                                <a:ext cx="1828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97280" y="0"/>
                              <a:ext cx="402336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11887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23360" cy="256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402336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88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720"/>
                                    <a:ext cx="40233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23360" y="27432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64008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7360" y="0"/>
                                  <a:ext cx="1554480" cy="1005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914400" y="0"/>
                                    <a:ext cx="640080" cy="1005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0" cy="731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03120" y="0"/>
                            <a:ext cx="12801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152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54864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64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864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360" y="80640"/>
                                  <a:ext cx="7812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1097280"/>
                              <a:ext cx="914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97280"/>
                              <a:ext cx="914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38840"/>
                            <a:ext cx="201168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LUG RC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182880"/>
                                <a:ext cx="1188720" cy="73152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509400" y="0"/>
                                  <a:ext cx="170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104760"/>
                                  <a:ext cx="50940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679320" y="104760"/>
                                  <a:ext cx="16956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522720"/>
                                  <a:ext cx="33984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313560"/>
                                  <a:ext cx="17028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14400"/>
                                <a:ext cx="1188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IMENTAÇÃ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567000"/>
                              <a:ext cx="731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49880"/>
                              <a:ext cx="64008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182880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56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080" y="182880"/>
                                <a:ext cx="1188720" cy="731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09400" y="0"/>
                                  <a:ext cx="170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4760"/>
                                  <a:ext cx="50940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9320" y="104760"/>
                                  <a:ext cx="16956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8880" y="104760"/>
                                  <a:ext cx="33984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8880" y="313560"/>
                                  <a:ext cx="17028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45920" y="365760"/>
                                <a:ext cx="182880" cy="219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4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LUG RC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2296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NTEN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645920" y="1554480"/>
                              <a:ext cx="0" cy="182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13.25pt;width:431.95pt;height:352.75pt" coordorigin="-405,-265" coordsize="8639,7055">
                <v:group id="shape_0" style="position:absolute;left:-405;top:2759;width:8496;height:4031">
                  <v:group id="shape_0" style="position:absolute;left:4491;top:3369;width:3600;height:2160">
                    <v:group id="shape_0" style="position:absolute;left:4491;top:3369;width:3600;height:2160">
                      <v:group id="shape_0" style="position:absolute;left:4491;top:3369;width:3600;height:2160">
                        <v:group id="shape_0" style="position:absolute;left:4491;top:3369;width:3600;height:2160">
                          <v:group id="shape_0" style="position:absolute;left:5211;top:3369;width:2880;height:2160">
                            <v:group id="shape_0" style="position:absolute;left:5211;top:3369;width:2880;height:2160">
                              <v:rect id="shape_0" fillcolor="white" stroked="t" o:allowincell="f" style="position:absolute;left:5211;top:3369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1;top:3369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651;top:3369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11;top:4089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1;top:4089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5355;top:4233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5211;top:4809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5355;top:3513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075;top:3513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15;top:3513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075;top:4233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6651;top:4089;width:1439;height:14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7083;top:4521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643;top:4953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87;top:4521;width:576;height:144">
                            <v:rect id="shape_0" fillcolor="#ccffcc" stroked="t" o:allowincell="f" style="position:absolute;left:5787;top:4521;width:575;height:143;mso-wrap-style:none;v-text-anchor:middle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132;top:4521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190;top:4521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6247;top:4521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787;top:3945;width:720;height:432">
                            <v:rect id="shape_0" fillcolor="#00ccff" stroked="t" o:allowincell="f" style="position:absolute;left:5787;top:3944;width:719;height:431;mso-wrap-style:none;v-text-anchor:middle;rotation:32">
                              <v:fill o:detectmouseclick="t" type="solid" color2="#ff3300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787;top:3945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491;top:3657;width:1007;height:1439">
                            <v:shape id="shape_0" fillcolor="white" stroked="t" o:allowincell="f" style="position:absolute;left:4923;top:3945;width:431;height:575;flip:x;mso-wrap-style:none;v-text-anchor:middle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355,3657" to="5498,39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5,4521" to="5498,49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491;top:3657;width:1007;height:1439">
                              <v:shape id="shape_0" fillcolor="white" stroked="t" o:allowincell="f" style="position:absolute;left:4491;top:3945;width:431;height:575;flip:x;mso-wrap-style:none;v-text-anchor:middle" type="_x0000_t13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923,3657" to="5354,394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3,4521" to="5498,509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5355,4233" to="5498,43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63;top:4953;width:576;height:144">
                        <v:rect id="shape_0" fillcolor="#ccffcc" stroked="t" o:allowincell="f" style="position:absolute;left:6363;top:4953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6708;top:4953;width:57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6766;top:4953;width:56;height:143;mso-wrap-style:none;v-text-anchor:middle">
                          <v:fill o:detectmouseclick="t" type="solid" color2="#66ccff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823;top:4953;width:57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#00ccff" stroked="t" o:allowincell="f" style="position:absolute;left:5499;top:4665;width:431;height:719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55;top:4809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19;top:5127;width:862;height:370">
                        <v:oval id="shape_0" fillcolor="#ffcc00" stroked="t" o:allowincell="f" style="position:absolute;left:6578;top:5129;width:143;height:369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oval>
                        <v:line id="shape_0" from="6219,5313" to="6464,53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6,5313" to="7081,53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99;top:3399;width:862;height:370">
                      <v:oval id="shape_0" fillcolor="#ffcc00" stroked="t" o:allowincell="f" style="position:absolute;left:5858;top:3401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5499,3585" to="5744,35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6,3585" to="6361,35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71;top:3876;width:646;height:569">
                      <v:oval id="shape_0" fillcolor="#ffcc00" stroked="t" o:allowincell="f" style="position:absolute;left:6722;top:3976;width:143;height:369;mso-wrap-style:none;v-text-anchor:middle;rotation:311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6471,3876" to="6655,40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4,4283" to="7117,4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7;top:3513;width:864;height:432">
                      <v:rect id="shape_0" fillcolor="#00ccff" stroked="t" o:allowincell="f" style="position:absolute;left:6507;top:3513;width:719;height:431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51;top:3513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802;top:3946;width:144;height:861">
                      <v:oval id="shape_0" fillcolor="#ffcc00" stroked="t" o:allowincell="f" style="position:absolute;left:7803;top:4193;width:143;height:369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7875,4563" to="7875,48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75,3946" to="7875,41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07;top:4407;width:862;height:370">
                      <v:oval id="shape_0" fillcolor="#ffcc00" stroked="t" o:allowincell="f" style="position:absolute;left:6866;top:4409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6507,4593" to="6752,45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4,4593" to="7369,45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405;top:2937;width:3022;height:2160">
                    <v:group id="shape_0" style="position:absolute;left:-405;top:2937;width:3022;height:2160">
                      <v:group id="shape_0" style="position:absolute;left:-405;top:2937;width:3022;height:2160">
                        <v:group id="shape_0" style="position:absolute;left:-405;top:2937;width:3022;height:2160">
                          <v:group id="shape_0" style="position:absolute;left:-405;top:2937;width:2880;height:2160">
                            <v:group id="shape_0" style="position:absolute;left:-405;top:2937;width:2880;height:2160">
                              <v:group id="shape_0" style="position:absolute;left:-405;top:2937;width:2880;height:2160">
                                <v:group id="shape_0" style="position:absolute;left:-405;top:2937;width:2880;height:2160">
                                  <v:group id="shape_0" style="position:absolute;left:-405;top:2937;width:2880;height:2160">
                                    <v:rect id="shape_0" fillcolor="white" stroked="t" o:allowincell="f" style="position:absolute;left:-405;top:4377;width:215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755;top:437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755;top:29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755;top:365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405;top:29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035;top:29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315;top:293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405;top:365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315;top:365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035;top:3657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shape id="shape_0" stroked="f" o:allowincell="f" style="position:absolute;left:1179;top:308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179;top:380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899;top:308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899;top:380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899;top:452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59;top:3801;width:815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59;top:308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59;top:452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261;top:3081;width:815;height:4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261;top:3801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fillcolor="white" stroked="t" o:allowincell="f" style="position:absolute;left:1466;top:3368;width:431;height:431;flip:x;mso-wrap-style:none;v-text-anchor:middle;rotation:336" type="_x0000_t13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611,3801" to="1754,408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899,3513" to="2186,35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23,3513" to="1466,351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187;top:3475;width:144;height:576">
                                <v:oval id="shape_0" fillcolor="white" stroked="t" o:allowincell="f" style="position:absolute;left:2187;top:3571;width:143;height:383;mso-wrap-style:none;v-text-anchor:middle">
                                  <v:fill o:detectmouseclick="t" type="solid" color2="black"/>
                                  <v:stroke color="red" weight="19080" joinstyle="miter" endcap="flat"/>
                                  <w10:wrap type="none"/>
                                </v:oval>
                                <v:line id="shape_0" from="2259,3955" to="2259,4050" stroked="t" o:allowincell="f" style="position:absolute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259,3475" to="2259,3570" stroked="t" o:allowincell="f" style="position:absolute;flip:y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542;top:4113;width:426;height:385">
                              <v:oval id="shape_0" fillcolor="white" stroked="t" o:allowincell="f" style="position:absolute;left:1682;top:4114;width:143;height:383;mso-wrap-style:none;v-text-anchor:middle;rotation:312">
                                <v:fill o:detectmouseclick="t" type="solid" color2="black"/>
                                <v:stroke color="red" weight="19080" joinstyle="miter" endcap="flat"/>
                                <w10:wrap type="none"/>
                              </v:oval>
                              <v:line id="shape_0" from="1898,4435" to="1968,4498" stroked="t" o:allowincell="f" style="position:absolute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541,4113" to="1611,4176" stroked="t" o:allowincell="f" style="position:absolute;flip:xy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11;top:4233;width:1006;height:864">
                            <v:shape id="shape_0" coordsize="864,576" path="m0,576c144,288,288,0,432,0c576,0,792,456,864,576e" stroked="t" o:allowincell="f" style="position:absolute;left:1754;top:4521;width:863;height:575;mso-wrap-style:none;v-text-anchor:middle;rotation:126">
                              <v:fill o:detectmouseclick="t" on="false"/>
                              <v:stroke color="#ff6600" weight="28440" joinstyle="round" endcap="flat"/>
                              <w10:wrap type="none"/>
                            </v:shape>
                            <v:line id="shape_0" from="2187,4233" to="2187,4233" stroked="t" o:allowincell="f" style="position:absolute">
                              <v:stroke color="#ff6600" weight="2844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611,4953" to="1611,4953" stroked="t" o:allowincell="f" style="position:absolute">
                              <v:stroke color="#ff6600" weight="2844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467;top:4233;width:144;height:719">
                          <v:rect id="shape_0" fillcolor="white" stroked="t" o:allowincell="f" style="position:absolute;left:1467;top:4353;width:143;height:47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line id="shape_0" from="1539,4833" to="1539,4952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539,4233" to="1539,4352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79;top:4233;width:144;height:576">
                        <v:oval id="shape_0" fillcolor="white" stroked="t" o:allowincell="f" style="position:absolute;left:1179;top:4329;width:143;height:383;mso-wrap-style:none;v-text-anchor:middle">
                          <v:fill o:detectmouseclick="t" type="solid" color2="black"/>
                          <v:stroke color="fuchsia" weight="19080" joinstyle="miter" endcap="flat"/>
                          <w10:wrap type="none"/>
                        </v:oval>
                        <v:line id="shape_0" from="1251,4713" to="1251,4808" stroked="t" o:allowincell="f" style="position:absolute">
                          <v:stroke color="fuchsia" weight="19080" joinstyle="miter" endcap="flat"/>
                          <v:fill o:detectmouseclick="t" on="false"/>
                          <w10:wrap type="none"/>
                        </v:line>
                        <v:line id="shape_0" from="1251,4233" to="1251,4328" stroked="t" o:allowincell="f" style="position:absolute;flip:y">
                          <v:stroke color="fuchsia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3;top:3369;width:576;height:720">
                        <v:rect id="shape_0" fillcolor="#00ccff" stroked="t" o:allowincell="f" style="position:absolute;left:603;top:3369;width:431;height:719;mso-wrap-style:none;v-text-anchor:middle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603;top:3369;width:575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,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;top:3801;width:576;height:144">
                        <v:rect id="shape_0" fillcolor="#ffcc99" stroked="t" o:allowincell="f" style="position:absolute;left:27;top:3801;width:575;height:143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507;top:3801;width:47;height:143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411;top:3801;width:47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cc99ff" stroked="t" o:allowincell="f" style="position:absolute;left:459;top:3801;width:47;height:143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117;top:4233;width:144;height:576">
                        <v:oval id="shape_0" fillcolor="#ffcc99" stroked="t" o:allowincell="f" style="position:absolute;left:-117;top:4329;width:143;height:383;mso-wrap-style:none;v-text-anchor:middle">
                          <v:fill o:detectmouseclick="t" type="solid" color2="#003366"/>
                          <v:stroke color="#ff9900" weight="19080" joinstyle="miter" endcap="flat"/>
                          <w10:wrap type="none"/>
                        </v:oval>
                        <v:line id="shape_0" from="-44,4713" to="-44,4808" stroked="t" o:allowincell="f" style="position:absolute">
                          <v:stroke color="#ff9900" weight="19080" joinstyle="miter" endcap="flat"/>
                          <v:fill o:detectmouseclick="t" on="false"/>
                          <w10:wrap type="none"/>
                        </v:line>
                        <v:line id="shape_0" from="-44,4233" to="-44,4328" stroked="t" o:allowincell="f" style="position:absolute;flip:y">
                          <v:stroke color="#ff9900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7;top:4233;width:144;height:720">
                        <v:rect id="shape_0" fillcolor="silver" stroked="t" o:allowincell="f" style="position:absolute;left:747;top:4233;width:143;height:719;flip:y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747;top:4377;width:143;height:143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179;top:2937;width:1008;height:288">
                      <v:roundrect id="shape_0" fillcolor="white" stroked="t" o:allowincell="f" style="position:absolute;left:1305;top:2937;width:755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1179,3081" to="1304,3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1,3081" to="2186,3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79;top:3369;width:144;height:576">
                      <v:oval id="shape_0" fillcolor="white" stroked="t" o:allowincell="f" style="position:absolute;left:1179;top:3465;width:143;height:383;mso-wrap-style:none;v-text-anchor:middle">
                        <v:fill o:detectmouseclick="t" type="solid" color2="black"/>
                        <v:stroke color="fuchsia" weight="19080" joinstyle="miter" endcap="flat"/>
                        <w10:wrap type="none"/>
                      </v:oval>
                      <v:line id="shape_0" from="1251,3849" to="1251,3944" stroked="t" o:allowincell="f" style="position:absolute">
                        <v:stroke color="fuchsia" weight="19080" joinstyle="miter" endcap="flat"/>
                        <v:fill o:detectmouseclick="t" on="false"/>
                        <w10:wrap type="none"/>
                      </v:line>
                      <v:line id="shape_0" from="1251,3369" to="1251,3464" stroked="t" o:allowincell="f" style="position:absolute;flip:y">
                        <v:stroke color="fuchsia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762;top:3801;width:1729;height:2304">
                    <v:group id="shape_0" style="position:absolute;left:2762;top:3801;width:1729;height:2304">
                      <v:group id="shape_0" style="position:absolute;left:2762;top:3801;width:1729;height:2304">
                        <v:group id="shape_0" style="position:absolute;left:2762;top:3801;width:1585;height:2304">
                          <v:group id="shape_0" style="position:absolute;left:2762;top:3801;width:1585;height:2304">
                            <v:group id="shape_0" style="position:absolute;left:2762;top:3801;width:1585;height:2304">
                              <v:group id="shape_0" style="position:absolute;left:2907;top:3801;width:1440;height:2304">
                                <v:group id="shape_0" style="position:absolute;left:2907;top:3801;width:1440;height:2304">
                                  <v:rect id="shape_0" fillcolor="white" stroked="t" o:allowincell="f" style="position:absolute;left:3627;top:380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27;top:5529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5529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27;top:495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495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627;top:4377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4377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380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shape id="shape_0" stroked="f" o:allowincell="f" style="position:absolute;left:3771;top:5673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3945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4521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771;top:4521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5673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5097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771;top:5097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62;top:4953;width:720;height:393">
                                <v:rect id="shape_0" fillcolor="#ccffcc" stroked="t" o:allowincell="f" style="position:absolute;left:2763;top:4953;width:719;height:143;mso-wrap-style:none;v-text-anchor:middle;rotation:9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3068;top:4981;width:109;height:143;mso-wrap-style:none;v-text-anchor:middle;rotation:9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#cc99ff" stroked="t" o:allowincell="f" style="position:absolute;left:3068;top:5092;width:109;height:143;mso-wrap-style:none;v-text-anchor:middle;rotation:90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3068;top:5203;width:109;height:143;mso-wrap-style:none;v-text-anchor:middle;rotation:90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3339;top:5961;width:720;height:144">
                              <v:rect id="shape_0" fillcolor="#ccffcc" stroked="t" o:allowincell="f" style="position:absolute;left:3339;top:5961;width:719;height:143;mso-wrap-style:none;v-text-anchor:middle">
                                <v:fill o:detectmouseclick="t" type="solid" color2="#330033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3671;top:5961;width:109;height:14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#00ccff" stroked="t" o:allowincell="f" style="position:absolute;left:3782;top:5961;width:109;height:143;mso-wrap-style:none;v-text-anchor:middle">
                                <v:fill o:detectmouseclick="t" type="solid" color2="#ff3300"/>
                                <v:stroke color="black" weight="9360" joinstyle="miter" endcap="flat"/>
                                <w10:wrap type="none"/>
                              </v:rect>
                              <v:rect id="shape_0" fillcolor="#339966" stroked="t" o:allowincell="f" style="position:absolute;left:3893;top:5961;width:109;height:143;mso-wrap-style:none;v-text-anchor:middle">
                                <v:fill o:detectmouseclick="t" type="solid" color2="#cc6699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oval id="shape_0" fillcolor="#ffcc00" stroked="t" o:allowincell="f" style="position:absolute;left:3627;top:5529;width:143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2907;top:3945;width:1584;height:1296">
                          <v:oval id="shape_0" fillcolor="#ffcc00" stroked="t" o:allowincell="f" style="position:absolute;left:3626;top:4810;width:143;height:431;mso-wrap-style:none;v-text-anchor:middle;rotation:311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  <v:rect id="shape_0" fillcolor="#00ccff" stroked="t" o:allowincell="f" style="position:absolute;left:2907;top:3945;width:287;height:575;mso-wrap-style:none;v-text-anchor:middle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  <v:group id="shape_0" style="position:absolute;left:3050;top:4233;width:720;height:393">
                            <v:rect id="shape_0" fillcolor="#ccffcc" stroked="t" o:allowincell="f" style="position:absolute;left:3051;top:4233;width:719;height:143;mso-wrap-style:none;v-text-anchor:middle;rotation:90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#993300" stroked="t" o:allowincell="f" style="position:absolute;left:3356;top:4261;width:109;height:143;mso-wrap-style:none;v-text-anchor:middle;rotation:90">
                              <v:fill o:detectmouseclick="t" type="solid" color2="#66ccff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3356;top:4372;width:109;height:143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#993300" stroked="t" o:allowincell="f" style="position:absolute;left:3356;top:4483;width:109;height:143;mso-wrap-style:none;v-text-anchor:middle;rotation:90">
                              <v:fill o:detectmouseclick="t" type="solid" color2="#66ccff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fillcolor="silver" stroked="t" o:allowincell="f" style="position:absolute;left:3627;top:4377;width:431;height:575;mso-wrap-style:none;v-text-anchor:middle" type="_x0000_t135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339,4809" to="3626,5096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483,4665" to="3626,4665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4059,4521" to="4202,4521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oval id="shape_0" fillcolor="#ffcc00" stroked="t" o:allowincell="f" style="position:absolute;left:4347;top:4520;width:142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3339;top:5385;width:864;height:144">
                        <v:rect id="shape_0" fillcolor="#ccffcc" stroked="t" o:allowincell="f" style="position:absolute;left:3339;top:5385;width:863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red" stroked="t" o:allowincell="f" style="position:absolute;left:3738;top:5385;width:132;height:14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cc99ff" stroked="t" o:allowincell="f" style="position:absolute;left:3871;top:5385;width:132;height:143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4004;top:5385;width:132;height:143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203;top:5241;width:287;height:431">
                      <v:line id="shape_0" from="4203,5241" to="4490,524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491,5241" to="4491,567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3,5673" to="4490,567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23;top:2759;width:6335;height:4031">
                    <v:line id="shape_0" from="2187,4631" to="3050,4631" stroked="t" o:allowincell="f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  <v:group id="shape_0" style="position:absolute;left:1323;top:2759;width:6335;height:4031">
                      <v:group id="shape_0" style="position:absolute;left:1323;top:4919;width:6335;height:1871">
                        <v:line id="shape_0" from="1323,4919" to="1323,6790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323,6791" to="7658,6791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7659,5351" to="7659,6790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203,5927" to="4203,6790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59;top:2759;width:2447;height:1583">
                        <v:line id="shape_0" from="5499,2759" to="6506,4342" stroked="t" o:allowincell="f" style="position:absolute;flip:x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4059,2759" to="5498,3910" stroked="t" o:allowincell="f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2907;top:-265;width:2016;height:2736">
                  <v:group id="shape_0" style="position:absolute;left:2907;top:887;width:2016;height:1584">
                    <v:rect id="shape_0" fillcolor="white" stroked="t" o:allowincell="f" style="position:absolute;left:2907;top:887;width:2015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07;top:887;width:863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59;top:887;width:863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483;top:-265;width:864;height:1583">
                    <v:group id="shape_0" style="position:absolute;left:3483;top:-265;width:864;height:1008">
                      <v:rect id="shape_0" fillcolor="white" stroked="t" o:allowincell="f" style="position:absolute;left:3483;top:-265;width:863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83;top:-265;width:863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852;top:-138;width:122;height:12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27,743" to="3627,131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15,743" to="3915,131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03,743" to="4203,131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#ffcc00" stroked="t" o:allowincell="f" style="position:absolute;left:3195;top:1463;width:143;height:431;mso-wrap-style:none;v-text-anchor:middle">
                    <v:fill o:detectmouseclick="t" type="solid" color2="#0033ff"/>
                    <v:stroke color="black" weight="19080" joinstyle="miter" endcap="flat"/>
                    <w10:wrap type="none"/>
                  </v:oval>
                  <v:oval id="shape_0" fillcolor="#ffcc00" stroked="t" o:allowincell="f" style="position:absolute;left:4347;top:1463;width:143;height:431;mso-wrap-style:none;v-text-anchor:middle">
                    <v:fill o:detectmouseclick="t" type="solid" color2="#0033ff"/>
                    <v:stroke color="black" weight="19080" joinstyle="miter" endcap="flat"/>
                    <w10:wrap type="none"/>
                  </v:oval>
                </v:group>
                <v:group id="shape_0" style="position:absolute;left:27;top:426;width:3167;height:1872">
                  <v:group id="shape_0" style="position:absolute;left:27;top:426;width:2736;height:1872">
                    <v:shape id="shape_0" stroked="f" o:allowincell="f" style="position:absolute;left:1611;top:426;width:115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LUG R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4;top:714;width:1872;height:1152">
                      <v:rect id="shape_0" fillcolor="gray" stroked="t" o:allowincell="f" style="position:absolute;left:1117;top:714;width:267;height:1151;flip:y;mso-wrap-style:none;v-text-anchor:middle;rotation:180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315;top:879;width:801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1385;top:879;width:266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652;top:1538;width:534;height:163;flip: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1652;top:1208;width:267;height:163;flip:y;mso-wrap-style:none;v-text-anchor:middle;rotation:18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27;top:1866;width:18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IMENTAÇ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899,1319" to="3050,131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2187,1607" to="3194,218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355;top:743;width:2879;height:4031">
                  <v:group id="shape_0" style="position:absolute;left:5355;top:743;width:2879;height:4031">
                    <v:group id="shape_0" style="position:absolute;left:6363;top:1031;width:1871;height:1152">
                      <v:rect id="shape_0" fillcolor="gray" stroked="t" o:allowincell="f" style="position:absolute;left:7165;top:1031;width:267;height:1151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6363;top:1196;width:801;height:821;flip:x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7433;top:1196;width:266;height:821;flip:x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700;top:1196;width:534;height:163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7700;top:1525;width:267;height:163;flip:xy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947;top:1319;width:287;height:3455">
                      <v:line id="shape_0" from="7947,4775" to="8234,477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8235,1319" to="8235,4774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7,1607" to="7947,3190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355;top:743;width:115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LUG R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75;top:2039;width:143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NTE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947,3191" to="7947,3478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2011680" cy="3474720"/>
                <wp:effectExtent l="13335" t="14605" r="184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3474720"/>
                          <a:chOff x="0" y="0"/>
                          <a:chExt cx="2011680" cy="347472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188720" cy="109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188720" cy="1097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1005840" cy="292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.55pt;width:158.35pt;height:273.55pt" coordorigin="2331,31" coordsize="3167,5471">
                <v:line id="shape_0" from="2331,175" to="4202,1902" stroked="t" o:allowincell="f" style="position:absolute;flip:x">
                  <v:stroke color="fuchsia" weight="38160" joinstyle="miter" endcap="flat"/>
                  <v:fill o:detectmouseclick="t" on="false"/>
                  <w10:wrap type="none"/>
                </v:line>
                <v:line id="shape_0" from="3339,31" to="5210,1758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3915,895" to="5498,55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ectar o amplificador de áudio com o side t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86995</wp:posOffset>
                </wp:positionV>
                <wp:extent cx="3566160" cy="2286000"/>
                <wp:effectExtent l="19685" t="15240" r="1016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286000"/>
                          <a:chOff x="0" y="0"/>
                          <a:chExt cx="356616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64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520"/>
                              <a:ext cx="1463040" cy="158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158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58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3040" cy="15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3040" cy="158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63040" cy="1588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9124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45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3967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79452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9240" y="1191240"/>
                                        <a:ext cx="433080" cy="396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0" y="113040"/>
                                      <a:ext cx="812160" cy="907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00" y="0"/>
                                        <a:ext cx="595800" cy="907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565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2833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5104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4160" y="7372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72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1048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20"/>
                                        <a:ext cx="108000" cy="11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376560" y="2520"/>
                                        <a:ext cx="113040" cy="10800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284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5440" y="56520"/>
                                        <a:ext cx="54000" cy="56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2844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866880" y="68076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880" y="90756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560"/>
                                    <a:ext cx="0" cy="170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720" y="680760"/>
                                  <a:ext cx="975240" cy="170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0320" y="510480"/>
                                <a:ext cx="108000" cy="56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3040"/>
                                  <a:ext cx="108000" cy="340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5920" y="115920"/>
                                    <a:ext cx="34020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9880" y="19080"/>
                                    <a:ext cx="4824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00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45360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3240" y="862920"/>
                                <a:ext cx="108000" cy="6235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4360" y="257400"/>
                                  <a:ext cx="39672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1680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5676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00" y="396000"/>
                                  <a:ext cx="39240" cy="10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5104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0160" y="0"/>
                              <a:ext cx="271080" cy="5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2703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70000" cy="39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717" h="10800">
                                      <a:moveTo>
                                        <a:pt x="1544" y="5236"/>
                                      </a:moveTo>
                                      <a:arcTo wR="10800" hR="10800" stAng="-8939379" swAng="72092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717" h="10800">
                                      <a:moveTo>
                                        <a:pt x="1544" y="5236"/>
                                      </a:moveTo>
                                      <a:arcTo wR="10800" hR="10800" stAng="-8939379" swAng="7209226"/>
                                    </a:path>
                                  </a:pathLst>
                                </a:custGeom>
                                <a:solidFill>
                                  <a:srgbClr val="ffff99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4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06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9440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040" y="39060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39060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6240"/>
                                <a:ext cx="23688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0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3040" y="5104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5104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1080" y="1020600"/>
                              <a:ext cx="541800" cy="2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56880"/>
                                <a:ext cx="48780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360" y="0"/>
                                  <a:ext cx="162720" cy="17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0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080" y="1130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163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2163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480"/>
                              <a:ext cx="162720" cy="510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0" y="173880"/>
                                <a:ext cx="1702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34056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68880" y="91440"/>
                            <a:ext cx="10972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914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3716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" y="1463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005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463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548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005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548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9560"/>
                              <a:ext cx="91440" cy="457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2880" y="182880"/>
                                <a:ext cx="45720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680" y="342720"/>
                                <a:ext cx="45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60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79236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37160" y="13716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8244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4536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900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152280"/>
                              <a:ext cx="91440" cy="3657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37160" y="13716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8244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4536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360" y="900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335160"/>
                              <a:ext cx="274320" cy="274320"/>
                            </a:xfrm>
                            <a:prstGeom prst="flowChartDelay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520" y="243720"/>
                              <a:ext cx="9144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09480"/>
                              <a:ext cx="9144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518040"/>
                              <a:ext cx="91440" cy="9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5180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24956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70164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5696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1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1249560"/>
                              <a:ext cx="91440" cy="5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62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3920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106668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0" y="667440"/>
                              <a:ext cx="336600" cy="432360"/>
                            </a:xfrm>
                          </wpg:grpSpPr>
                          <wps:wsp>
                            <wps:cNvSpPr/>
                            <wps:spPr>
                              <a:xfrm rot="19328400">
                                <a:off x="121680" y="9828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80" y="309240"/>
                                <a:ext cx="957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2880" y="182880"/>
                            <a:ext cx="30175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720" y="365760"/>
                              <a:ext cx="1280160" cy="1280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28016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0"/>
                              <a:ext cx="128016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801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71600"/>
                              <a:ext cx="30175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7520" y="2743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6.85pt;width:281.15pt;height:179.95pt" coordorigin="308,137" coordsize="5623,3599">
                <v:group id="shape_0" style="position:absolute;left:308;top:137;width:2408;height:2591">
                  <v:group id="shape_0" style="position:absolute;left:315;top:226;width:2401;height:2502">
                    <v:group id="shape_0" style="position:absolute;left:315;top:226;width:2304;height:2502">
                      <v:group id="shape_0" style="position:absolute;left:315;top:226;width:2304;height:2502">
                        <v:group id="shape_0" style="position:absolute;left:315;top:226;width:2304;height:2502">
                          <v:group id="shape_0" style="position:absolute;left:315;top:226;width:2304;height:2502">
                            <v:rect id="shape_0" fillcolor="white" stroked="t" o:allowincell="f" style="position:absolute;left:315;top:226;width:2303;height:2501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315;top:2102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315;top:1477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851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1477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936;top:2102;width:681;height:624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</v:group>
                          <v:group id="shape_0" style="position:absolute;left:485;top:404;width:1279;height:1429">
                            <v:rect id="shape_0" fillcolor="white" stroked="t" o:allowincell="f" style="position:absolute;left:655;top:404;width:937;height:1428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493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850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1208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1594;top:1565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1565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1208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850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rect id="shape_0" fillcolor="white" stroked="t" o:allowincell="f" style="position:absolute;left:485;top:493;width:169;height:177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none"/>
                            </v:rect>
                            <v:shape id="shape_0" fillcolor="white" stroked="t" o:allowincell="f" style="position:absolute;left:1078;top:408;width:177;height:169;mso-wrap-style:none;v-text-anchor:middle;rotation:90" type="_x0000_t135">
                              <v:fill o:detectmouseclick="t" type="solid" color2="black"/>
                              <v:stroke color="black" weight="28440" dashstyle="shortdot" joinstyle="miter" endcap="round"/>
                              <w10:wrap type="none"/>
                            </v:shape>
                            <v:oval id="shape_0" fillcolor="white" stroked="t" o:allowincell="f" style="position:absolute;left:1423;top:493;width:84;height:88;mso-wrap-style:none;v-text-anchor:middle">
                              <v:fill o:detectmouseclick="t" type="solid" color2="black"/>
                              <v:stroke color="black" weight="28440" dashstyle="shortdot" joinstyle="miter" endcap="round"/>
                              <w10:wrap type="none"/>
                            </v:oval>
                          </v:group>
                        </v:group>
                        <v:line id="shape_0" from="1680,1298" to="1680,1654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0,1655" to="1680,2011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1,1655" to="571,1922" stroked="t" o:allowincell="f" style="position:absolute">
                          <v:stroke color="black" weight="2844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71,1298" to="2106,1565" stroked="t" o:allowincell="f" style="position:absolute">
                        <v:stroke color="red" weight="381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80;top:1030;width:536;height:891">
                      <v:group id="shape_0" style="position:absolute;left:2180;top:1237;width:536;height:323">
                        <v:rect id="shape_0" fillcolor="#ffcc99" stroked="t" o:allowincell="f" style="position:absolute;left:2180;top:1391;width:535;height:169;mso-wrap-style:none;v-text-anchor:middle;rotation:270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410;top:1239;width:75;height:169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line id="shape_0" from="2448,1030" to="2448,1207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48,1744" to="2448,1921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93;top:1585;width:625;height:981">
                      <v:rect id="shape_0" fillcolor="#ccffcc" stroked="t" o:allowincell="f" style="position:absolute;left:1794;top:1990;width:624;height:169;mso-wrap-style:none;v-text-anchor:middle;rotation:9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2075;top:2084;width:61;height:169;mso-wrap-style:none;v-text-anchor:middle;rotation:9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075;top:2147;width:61;height:169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2075;top:2209;width:61;height:169;mso-wrap-style:none;v-text-anchor:middle;rotation:90">
                        <v:fill o:detectmouseclick="t" type="solid" color2="#66ccff"/>
                        <v:stroke color="red" weight="9360" joinstyle="miter" endcap="flat"/>
                        <w10:wrap type="none"/>
                      </v:rect>
                      <v:line id="shape_0" from="2107,1585" to="2107,176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07,2389" to="2107,2566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64;top:137;width:427;height:803">
                    <v:group id="shape_0" style="position:absolute;left:1765;top:137;width:425;height:615">
                      <v:rect id="shape_0" coordsize="18717,10800" path="l0,21600xee" fillcolor="#ffff99" stroked="t" o:allowincell="f" style="position:absolute;left:1766;top:137;width:424;height:614;mso-wrap-style:none;v-text-anchor:middle">
                        <v:fill o:detectmouseclick="t" type="solid" color2="#000066"/>
                        <v:stroke color="black" weight="28440" joinstyle="miter" endcap="flat"/>
                        <w10:wrap type="none"/>
                      </v:rect>
                      <v:line id="shape_0" from="1765,443" to="1765,75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65,752" to="2190,75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91,443" to="2191,75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1871,752" to="1871,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84,752" to="2084,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#ffff99" stroked="f" o:allowincell="f" style="position:absolute;left:1764;top:383;width:37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0V</w:t>
                            </w:r>
                          </w:p>
                        </w:txbxContent>
                      </v:textbox>
                      <v:fill o:detectmouseclick="t" type="solid" color2="#000066"/>
                      <v:stroke color="#3465a4" joinstyle="round" endcap="flat"/>
                      <w10:wrap type="none"/>
                    </v:shape>
                    <v:line id="shape_0" from="2084,941" to="2189,94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65,941" to="1870,941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7;top:1744;width:852;height:357">
                    <v:group id="shape_0" style="position:absolute;left:1168;top:1834;width:767;height:268">
                      <v:oval id="shape_0" fillcolor="white" stroked="t" o:allowincell="f" style="position:absolute;left:1424;top:1834;width:255;height:267;mso-wrap-style:none;v-text-anchor:middle">
                        <v:fill o:detectmouseclick="t" type="solid" color2="black"/>
                        <v:stroke color="#3366ff" weight="38160" joinstyle="miter" endcap="flat"/>
                        <w10:wrap type="none"/>
                      </v:oval>
                      <v:line id="shape_0" from="1168,2012" to="1423,2012" stroked="t" o:allowincell="f" style="position:absolute;flip:x">
                        <v:stroke color="#3366ff" weight="38160" joinstyle="miter" endcap="flat"/>
                        <v:fill o:detectmouseclick="t" on="false"/>
                        <w10:wrap type="none"/>
                      </v:line>
                      <v:line id="shape_0" from="1680,2012" to="1935,2012" stroked="t" o:allowincell="f" style="position:absolute;flip:x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67;top:1744;width:340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9;top:1744;width:340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t-BR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8;top:1834;width:268;height:803">
                    <v:oval id="shape_0" fillcolor="white" stroked="t" o:allowincell="f" style="position:absolute;left:309;top:2108;width:267;height:255;mso-wrap-style:none;v-text-anchor:middle;rotation:90">
                      <v:fill o:detectmouseclick="t" type="solid" color2="black"/>
                      <v:stroke color="#3366ff" weight="38160" joinstyle="miter" endcap="flat"/>
                      <w10:wrap type="none"/>
                    </v:oval>
                    <v:line id="shape_0" from="401,1834" to="401,2101" stroked="t" o:allowincell="f" style="position:absolute;flip:y">
                      <v:stroke color="#3366ff" weight="38160" joinstyle="miter" endcap="flat"/>
                      <v:fill o:detectmouseclick="t" on="false"/>
                      <w10:wrap type="none"/>
                    </v:line>
                    <v:line id="shape_0" from="401,2370" to="401,2637" stroked="t" o:allowincell="f" style="position:absolute;flip:y">
                      <v:stroke color="#3366ff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14;top:281;width:2017;height:2880">
                  <v:group id="shape_0" style="position:absolute;left:4203;top:281;width:1584;height:2880">
                    <v:rect id="shape_0" fillcolor="white" stroked="t" o:allowincell="f" style="position:absolute;left:4923;top:172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2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28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100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172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100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03;top:24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23;top:2441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47;top:258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86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42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42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258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114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7;top:186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14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14;top:2537;width:720;height:396">
                    <v:rect id="shape_0" fillcolor="#ffcccc" stroked="t" o:allowincell="f" style="position:absolute;left:3915;top:2537;width:719;height:143;mso-wrap-style:none;v-text-anchor:middle;rotation:90">
                      <v:fill o:detectmouseclick="t" type="solid" color2="#003333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239;top:2790;width:71;height:143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635;top:377;width:576;height:144">
                    <v:rect id="shape_0" fillcolor="#ccffcc" stroked="t" o:allowincell="f" style="position:absolute;left:4635;top:377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4980;top:377;width:57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39;top:377;width:56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96;top:377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4131;top:1542;width:576;height:346">
                    <v:rect id="shape_0" fillcolor="#ccffcc" stroked="t" o:allowincell="f" style="position:absolute;left:4131;top:1745;width:575;height:143;mso-wrap-style:none;v-text-anchor:middle;rotation:270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390;top:1659;width:57;height:143;mso-wrap-style:none;v-text-anchor:middle;rotation:270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lime" stroked="t" o:allowincell="f" style="position:absolute;left:4390;top:1601;width:56;height:143;mso-wrap-style:none;v-text-anchor:middle;rotation:270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390;top:1543;width:57;height:14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131;top:534;width:576;height:346">
                    <v:rect id="shape_0" fillcolor="#ccffcc" stroked="t" o:allowincell="f" style="position:absolute;left:4131;top:737;width:575;height:143;mso-wrap-style:none;v-text-anchor:middle;rotation:270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390;top:651;width:57;height:143;mso-wrap-style:none;v-text-anchor:middle;rotation:270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lime" stroked="t" o:allowincell="f" style="position:absolute;left:4390;top:593;width:56;height:143;mso-wrap-style:none;v-text-anchor:middle;rotation:270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390;top:535;width:57;height:14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fillcolor="#969696" stroked="t" o:allowincell="f" style="position:absolute;left:5499;top:809;width:431;height:431;mso-wrap-style:none;v-text-anchor:middle" type="_x0000_t135">
                    <v:fill o:detectmouseclick="t" type="solid" color2="#696969"/>
                    <v:stroke color="black" weight="19080" joinstyle="miter" endcap="flat"/>
                    <w10:wrap type="none"/>
                  </v:shape>
                  <v:line id="shape_0" from="5355,665" to="5498,80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9,1241" to="5642,196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355,1097" to="5498,124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635;top:1097;width:576;height:144">
                    <v:rect id="shape_0" fillcolor="#ccffcc" stroked="t" o:allowincell="f" style="position:absolute;left:4635;top:1097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4980;top:1097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5039;top:1097;width:56;height:14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96;top:1097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635;top:2249;width:576;height:144">
                    <v:rect id="shape_0" fillcolor="#ccffcc" stroked="t" o:allowincell="f" style="position:absolute;left:4635;top:2249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980;top:2249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#cc99ff" stroked="t" o:allowincell="f" style="position:absolute;left:5039;top:2249;width:56;height:143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5096;top:2249;width:57;height:143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5354;top:1386;width:144;height:862">
                    <v:oval id="shape_0" fillcolor="#ffcc00" stroked="t" o:allowincell="f" style="position:absolute;left:5355;top:1633;width:143;height:369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427,2003" to="5427,2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1386" to="5427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99;top:2249;width:144;height:862">
                    <v:oval id="shape_0" fillcolor="#ffcc00" stroked="t" o:allowincell="f" style="position:absolute;left:5499;top:2495;width:143;height:369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571,2249" to="5571,2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1,2866" to="5571,3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91;top:1847;width:862;height:370">
                    <v:oval id="shape_0" fillcolor="#ffcc00" stroked="t" o:allowincell="f" style="position:absolute;left:4850;top:1849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4491,2033" to="4736,2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8,2033" to="5353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30;top:1332;width:528;height:680">
                    <v:oval id="shape_0" fillcolor="#ffcc00" stroked="t" o:allowincell="f" style="position:absolute;left:4922;top:1487;width:143;height:369;mso-wrap-style:none;v-text-anchor:middle;rotation:322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4730,1332" to="4880,15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9,1819" to="5259,2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3;top:425;width:4751;height:3311">
                  <v:group id="shape_0" style="position:absolute;left:2475;top:1001;width:2015;height:2015">
                    <v:line id="shape_0" from="2907,3017" to="4490,3017" stroked="t" o:allowincell="f" style="position:absolute;flip:x">
                      <v:stroke color="#339966" weight="28440" joinstyle="miter" endcap="flat"/>
                      <v:fill o:detectmouseclick="t" on="false"/>
                      <w10:wrap type="none"/>
                    </v:line>
                    <v:line id="shape_0" from="2907,1001" to="2907,3016" stroked="t" o:allowincell="f" style="position:absolute;flip:y">
                      <v:stroke color="#339966" weight="28440" joinstyle="miter" endcap="flat"/>
                      <v:fill o:detectmouseclick="t" on="false"/>
                      <w10:wrap type="none"/>
                    </v:line>
                    <v:line id="shape_0" from="2475,1001" to="2906,1001" stroked="t" o:allowincell="f" style="position:absolute;flip:x">
                      <v:stroke color="#339966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75;top:425;width:2015;height:2015">
                    <v:line id="shape_0" from="2475,2441" to="3770,2441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3771,425" to="3771,2440" stroked="t" o:allowincell="f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  <v:line id="shape_0" from="3771,425" to="4490,425" stroked="t" o:allowincell="f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3;top:2585;width:4751;height:1151">
                    <v:line id="shape_0" from="603,2585" to="603,3736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603,3737" to="5354,3737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5355,3017" to="5355,3736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erconectando os módulo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4375</wp:posOffset>
                </wp:positionH>
                <wp:positionV relativeFrom="paragraph">
                  <wp:posOffset>62865</wp:posOffset>
                </wp:positionV>
                <wp:extent cx="5486400" cy="4480560"/>
                <wp:effectExtent l="5080" t="508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80560"/>
                          <a:chOff x="0" y="0"/>
                          <a:chExt cx="548640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1920240"/>
                            <a:ext cx="539496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08960" y="38736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5720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457200"/>
                                          <a:ext cx="4572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14400"/>
                                          <a:ext cx="91440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63040" y="914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8640" y="54864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7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457200"/>
                                          <a:ext cx="91440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88720" y="731520"/>
                                          <a:ext cx="365760" cy="365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pt-BR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74320" y="1005840"/>
                                        <a:ext cx="36576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2960" y="731520"/>
                                      <a:ext cx="36576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57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924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960" y="0"/>
                                        <a:ext cx="363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99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85520" y="266040"/>
                                      <a:ext cx="532800" cy="47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96600">
                                        <a:off x="37800" y="9936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cc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440" y="99720"/>
                                        <a:ext cx="45720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2µ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2880"/>
                                      <a:ext cx="640080" cy="914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274320" y="182880"/>
                                        <a:ext cx="274320" cy="365760"/>
                                      </a:xfrm>
                                      <a:prstGeom prst="flowChartDelay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48640" y="0"/>
                                        <a:ext cx="91440" cy="18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8640" y="548640"/>
                                        <a:ext cx="9144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4008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182880"/>
                                          <a:ext cx="274320" cy="36576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74320" y="0"/>
                                          <a:ext cx="274320" cy="18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4320" y="548640"/>
                                          <a:ext cx="365760" cy="36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100584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72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822960"/>
                                  <a:ext cx="2743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9144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00µ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97280" y="1188720"/>
                                  <a:ext cx="547920" cy="91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27880" y="-71640"/>
                                    <a:ext cx="91440" cy="23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4572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0080" y="9144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480" y="321480"/>
                                <a:ext cx="410760" cy="362520"/>
                              </a:xfrm>
                            </wpg:grpSpPr>
                            <wps:wsp>
                              <wps:cNvSpPr/>
                              <wps:spPr>
                                <a:xfrm rot="18684600">
                                  <a:off x="159120" y="6336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736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258840"/>
                                  <a:ext cx="11700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91440"/>
                                <a:ext cx="5486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3120" y="366480"/>
                                <a:ext cx="91440" cy="5479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5660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9168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73152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3040"/>
                              <a:ext cx="1955880" cy="151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5880" cy="151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5880" cy="151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5880" cy="1518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37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28800" cy="137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28800" cy="1371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14400"/>
                                                <a:ext cx="13716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9144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144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7200" y="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72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14400" y="457200"/>
                                                <a:ext cx="4572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058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058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63040" y="10058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548640"/>
                                              <a:ext cx="5180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914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48640" y="10058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1440" y="91440"/>
                                              <a:ext cx="5180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1440" y="548640"/>
                                              <a:ext cx="27432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pt-BR"/>
                                                  </w:rPr>
                                                  <w:t>8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415400">
                                            <a:off x="1188000" y="273600"/>
                                            <a:ext cx="274320" cy="274320"/>
                                          </a:xfrm>
                                          <a:prstGeom prst="flowChartDelay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80160" y="548640"/>
                                            <a:ext cx="91440" cy="182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3040" y="365760"/>
                                            <a:ext cx="182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7280" y="365760"/>
                                            <a:ext cx="9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45920" y="341640"/>
                                          <a:ext cx="91440" cy="365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0840"/>
                                            <a:ext cx="91440" cy="243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" y="304920"/>
                                            <a:ext cx="0" cy="6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0"/>
                                            <a:ext cx="0" cy="6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35880" y="746280"/>
                                        <a:ext cx="271800" cy="245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724200">
                                          <a:off x="89640" y="360"/>
                                          <a:ext cx="91440" cy="2437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6440" y="204480"/>
                                          <a:ext cx="4500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4500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0160" y="822960"/>
                                      <a:ext cx="675720" cy="69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86400">
                                        <a:off x="90720" y="182880"/>
                                        <a:ext cx="548640" cy="36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4" h="576">
                                            <a:moveTo>
                                              <a:pt x="0" y="576"/>
                                            </a:moveTo>
                                            <a:cubicBezTo>
                                              <a:pt x="144" y="288"/>
                                              <a:pt x="288" y="0"/>
                                              <a:pt x="432" y="0"/>
                                            </a:cubicBezTo>
                                            <a:cubicBezTo>
                                              <a:pt x="576" y="0"/>
                                              <a:pt x="792" y="456"/>
                                              <a:pt x="864" y="576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66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66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5720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66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88720" y="822960"/>
                                    <a:ext cx="9144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6320"/>
                                      <a:ext cx="9144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38088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76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5840" y="822960"/>
                                  <a:ext cx="9144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9144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30492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0080" y="274320"/>
                                  <a:ext cx="36576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,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320" y="54864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0"/>
                                    <a:ext cx="30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822960"/>
                                  <a:ext cx="9144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840"/>
                                    <a:ext cx="91440" cy="243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30492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40" y="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1520" y="822960"/>
                                  <a:ext cx="9144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1440"/>
                                    <a:ext cx="914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5840" y="0"/>
                                <a:ext cx="6400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480240" cy="182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160" y="91440"/>
                                  <a:ext cx="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840" y="27432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840"/>
                                  <a:ext cx="914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0492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03120" y="661680"/>
                              <a:ext cx="1097280" cy="146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7280" cy="146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146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146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1440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1440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548640"/>
                                          <a:ext cx="9144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2880" y="182880"/>
                                            <a:ext cx="45720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001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703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34092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4320" y="1371600"/>
                                        <a:ext cx="45720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9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11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cc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72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996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457200" y="109728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"/>
                                    <a:ext cx="1097280" cy="810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675600">
                                      <a:off x="457200" y="54864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" cy="36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4320" y="0"/>
                                      <a:ext cx="9144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-182880" y="182880"/>
                                        <a:ext cx="45720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cffcc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20016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933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27036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0800" y="340920"/>
                                        <a:ext cx="6984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933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27432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5486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5760" y="45720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36576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914760" y="364680"/>
                                      <a:ext cx="9072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4320" y="1005840"/>
                                  <a:ext cx="5486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864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280" y="0"/>
                                    <a:ext cx="8460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22960" y="914400"/>
                                <a:ext cx="18288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43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97280" y="0"/>
                              <a:ext cx="402336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11887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23360" cy="256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402336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88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720"/>
                                    <a:ext cx="40233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23360" y="27432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64008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7360" y="0"/>
                                  <a:ext cx="1554480" cy="1005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914400" y="0"/>
                                    <a:ext cx="640080" cy="10058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0" cy="731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03120" y="0"/>
                            <a:ext cx="12801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3152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54864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864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864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360" y="79920"/>
                                  <a:ext cx="78120" cy="7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1097280"/>
                              <a:ext cx="914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97280"/>
                              <a:ext cx="914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38840"/>
                            <a:ext cx="201168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LUG RC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182880"/>
                                <a:ext cx="1188720" cy="73152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509400" y="0"/>
                                  <a:ext cx="170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104760"/>
                                  <a:ext cx="50940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679320" y="104760"/>
                                  <a:ext cx="16956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522720"/>
                                  <a:ext cx="33984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848880" y="313560"/>
                                  <a:ext cx="17028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914400"/>
                                <a:ext cx="1188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IMENTAÇÃ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720" y="567000"/>
                              <a:ext cx="731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749880"/>
                              <a:ext cx="640080" cy="36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182880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56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0080" y="182880"/>
                                <a:ext cx="1188720" cy="731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09400" y="0"/>
                                  <a:ext cx="17028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4760"/>
                                  <a:ext cx="50940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9320" y="104760"/>
                                  <a:ext cx="16956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8880" y="104760"/>
                                  <a:ext cx="33984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8880" y="313560"/>
                                  <a:ext cx="17028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45920" y="365760"/>
                                <a:ext cx="182880" cy="219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945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LUG RC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82296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NTEN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645920" y="1554480"/>
                              <a:ext cx="0" cy="182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5pt;margin-top:4.95pt;width:431.95pt;height:352.75pt" coordorigin="-1125,99" coordsize="8639,7055">
                <v:group id="shape_0" style="position:absolute;left:-1125;top:3123;width:8496;height:4031">
                  <v:group id="shape_0" style="position:absolute;left:3771;top:3733;width:3600;height:2160">
                    <v:group id="shape_0" style="position:absolute;left:3771;top:3733;width:3600;height:2160">
                      <v:group id="shape_0" style="position:absolute;left:3771;top:3733;width:3600;height:2160">
                        <v:group id="shape_0" style="position:absolute;left:3771;top:3733;width:3600;height:2160">
                          <v:group id="shape_0" style="position:absolute;left:4491;top:3733;width:2880;height:2160">
                            <v:group id="shape_0" style="position:absolute;left:4491;top:3733;width:2880;height:2160">
                              <v:rect id="shape_0" fillcolor="white" stroked="t" o:allowincell="f" style="position:absolute;left:4491;top:3733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11;top:3733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31;top:3733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491;top:4453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11;top:4453;width:71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4635;top:4597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4491;top:5173;width:1439;height:7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4635;top:3877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355;top:3877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795;top:3877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355;top:4597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fillcolor="white" stroked="t" o:allowincell="f" style="position:absolute;left:5931;top:4453;width:1439;height:143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shape id="shape_0" stroked="f" o:allowincell="f" style="position:absolute;left:6363;top:4885;width:575;height:57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4923;top:5317;width:575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67;top:4885;width:576;height:144">
                            <v:rect id="shape_0" fillcolor="#ccffcc" stroked="t" o:allowincell="f" style="position:absolute;left:5067;top:4885;width:575;height:143;mso-wrap-style:none;v-text-anchor:middle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5412;top:4885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5470;top:4885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  <v:rect id="shape_0" fillcolor="#ff9900" stroked="t" o:allowincell="f" style="position:absolute;left:5527;top:4885;width:56;height:143;mso-wrap-style:none;v-text-anchor:middle">
                              <v:fill o:detectmouseclick="t" type="solid" color2="#0066ff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067;top:4309;width:720;height:432">
                            <v:rect id="shape_0" fillcolor="#00ccff" stroked="t" o:allowincell="f" style="position:absolute;left:5067;top:4308;width:719;height:431;mso-wrap-style:none;v-text-anchor:middle;rotation:32">
                              <v:fill o:detectmouseclick="t" type="solid" color2="#ff3300"/>
                              <v:stroke color="black" weight="9360" joinstyle="miter" endcap="flat"/>
                              <w10:wrap type="none"/>
                            </v:rect>
                            <v:shape id="shape_0" stroked="f" o:allowincell="f" style="position:absolute;left:5067;top:4309;width:719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71;top:4021;width:1007;height:1439">
                            <v:shape id="shape_0" fillcolor="white" stroked="t" o:allowincell="f" style="position:absolute;left:4203;top:4309;width:431;height:575;flip:x;mso-wrap-style:none;v-text-anchor:middle" type="_x0000_t13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635,4021" to="4778,43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35,4885" to="4778,53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771;top:4021;width:1007;height:1439">
                              <v:shape id="shape_0" fillcolor="white" stroked="t" o:allowincell="f" style="position:absolute;left:3771;top:4309;width:431;height:575;flip:x;mso-wrap-style:none;v-text-anchor:middle" type="_x0000_t135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203,4021" to="4634,430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203,4885" to="4778,54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4635,4597" to="4778,4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43;top:5317;width:576;height:144">
                        <v:rect id="shape_0" fillcolor="#ccffcc" stroked="t" o:allowincell="f" style="position:absolute;left:5643;top:5317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5988;top:5317;width:57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6046;top:5317;width:56;height:143;mso-wrap-style:none;v-text-anchor:middle">
                          <v:fill o:detectmouseclick="t" type="solid" color2="#66ccff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6103;top:5317;width:57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rect id="shape_0" fillcolor="#00ccff" stroked="t" o:allowincell="f" style="position:absolute;left:4779;top:5029;width:431;height:719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35;top:5173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99;top:5491;width:862;height:370">
                        <v:oval id="shape_0" fillcolor="#ffcc00" stroked="t" o:allowincell="f" style="position:absolute;left:5858;top:5493;width:143;height:369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oval>
                        <v:line id="shape_0" from="5499,5677" to="5744,56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6,5677" to="6361,56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779;top:3763;width:862;height:370">
                      <v:oval id="shape_0" fillcolor="#ffcc00" stroked="t" o:allowincell="f" style="position:absolute;left:5138;top:3765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4779,3949" to="5024,39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6,3949" to="5641,3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51;top:4240;width:646;height:569">
                      <v:oval id="shape_0" fillcolor="#ffcc00" stroked="t" o:allowincell="f" style="position:absolute;left:6002;top:4340;width:143;height:369;mso-wrap-style:none;v-text-anchor:middle;rotation:311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5751,4239" to="5935,44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4,4647" to="6397,48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87;top:3877;width:864;height:432">
                      <v:rect id="shape_0" fillcolor="#00ccff" stroked="t" o:allowincell="f" style="position:absolute;left:5787;top:3877;width:719;height:431;mso-wrap-style:none;v-text-anchor:middle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931;top:3877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082;top:4310;width:144;height:861">
                      <v:oval id="shape_0" fillcolor="#ffcc00" stroked="t" o:allowincell="f" style="position:absolute;left:7083;top:4557;width:143;height:369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7155,4927" to="7155,51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5,4310" to="7155,45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87;top:4771;width:862;height:370">
                      <v:oval id="shape_0" fillcolor="#ffcc00" stroked="t" o:allowincell="f" style="position:absolute;left:6146;top:4773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5787,4957" to="6032,49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4,4957" to="6649,4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1125;top:3301;width:3022;height:2160">
                    <v:group id="shape_0" style="position:absolute;left:-1125;top:3301;width:3022;height:2160">
                      <v:group id="shape_0" style="position:absolute;left:-1125;top:3301;width:3022;height:2160">
                        <v:group id="shape_0" style="position:absolute;left:-1125;top:3301;width:3022;height:2160">
                          <v:group id="shape_0" style="position:absolute;left:-1125;top:3301;width:2880;height:2160">
                            <v:group id="shape_0" style="position:absolute;left:-1125;top:3301;width:2880;height:2160">
                              <v:group id="shape_0" style="position:absolute;left:-1125;top:3301;width:2880;height:2160">
                                <v:group id="shape_0" style="position:absolute;left:-1125;top:3301;width:2880;height:2160">
                                  <v:group id="shape_0" style="position:absolute;left:-1125;top:3301;width:2880;height:2160">
                                    <v:rect id="shape_0" fillcolor="white" stroked="t" o:allowincell="f" style="position:absolute;left:-1125;top:4741;width:215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035;top:474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035;top:330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1035;top:402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1125;top:330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315;top:330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405;top:330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1125;top:402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-405;top:402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315;top:4021;width:719;height:7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shape id="shape_0" stroked="f" o:allowincell="f" style="position:absolute;left:459;top:344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59;top:416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179;top:344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179;top:416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179;top:488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261;top:4165;width:815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261;top:344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261;top:488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981;top:3445;width:815;height:4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-981;top:4165;width:431;height:4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fillcolor="white" stroked="t" o:allowincell="f" style="position:absolute;left:746;top:3732;width:431;height:431;flip:x;mso-wrap-style:none;v-text-anchor:middle;rotation:336" type="_x0000_t13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891,4165" to="1034,445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179,3877" to="1466,387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03,3877" to="746,3877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467;top:3839;width:144;height:576">
                                <v:oval id="shape_0" fillcolor="white" stroked="t" o:allowincell="f" style="position:absolute;left:1467;top:3935;width:143;height:383;mso-wrap-style:none;v-text-anchor:middle">
                                  <v:fill o:detectmouseclick="t" type="solid" color2="black"/>
                                  <v:stroke color="red" weight="19080" joinstyle="miter" endcap="flat"/>
                                  <w10:wrap type="none"/>
                                </v:oval>
                                <v:line id="shape_0" from="1539,4319" to="1539,4414" stroked="t" o:allowincell="f" style="position:absolute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539,3839" to="1539,3934" stroked="t" o:allowincell="f" style="position:absolute;flip:y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822;top:4476;width:426;height:385">
                              <v:oval id="shape_0" fillcolor="white" stroked="t" o:allowincell="f" style="position:absolute;left:962;top:4478;width:143;height:383;mso-wrap-style:none;v-text-anchor:middle;rotation:312">
                                <v:fill o:detectmouseclick="t" type="solid" color2="black"/>
                                <v:stroke color="red" weight="19080" joinstyle="miter" endcap="flat"/>
                                <w10:wrap type="none"/>
                              </v:oval>
                              <v:line id="shape_0" from="1178,4798" to="1248,4861" stroked="t" o:allowincell="f" style="position:absolute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821,4476" to="891,4539" stroked="t" o:allowincell="f" style="position:absolute;flip:xy">
                                <v:stroke color="red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891;top:4597;width:1006;height:864">
                            <v:shape id="shape_0" coordsize="864,576" path="m0,576c144,288,288,0,432,0c576,0,792,456,864,576e" stroked="t" o:allowincell="f" style="position:absolute;left:1034;top:4885;width:863;height:575;mso-wrap-style:none;v-text-anchor:middle;rotation:126">
                              <v:fill o:detectmouseclick="t" on="false"/>
                              <v:stroke color="#ff6600" weight="28440" joinstyle="round" endcap="flat"/>
                              <w10:wrap type="none"/>
                            </v:shape>
                            <v:line id="shape_0" from="1467,4597" to="1467,4597" stroked="t" o:allowincell="f" style="position:absolute">
                              <v:stroke color="#ff6600" weight="2844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91,5317" to="891,5317" stroked="t" o:allowincell="f" style="position:absolute">
                              <v:stroke color="#ff6600" weight="2844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47;top:4597;width:144;height:719">
                          <v:rect id="shape_0" fillcolor="white" stroked="t" o:allowincell="f" style="position:absolute;left:747;top:4717;width:143;height:479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line id="shape_0" from="819,5197" to="819,5316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819,4597" to="819,4716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9;top:4597;width:144;height:576">
                        <v:oval id="shape_0" fillcolor="white" stroked="t" o:allowincell="f" style="position:absolute;left:459;top:4693;width:143;height:383;mso-wrap-style:none;v-text-anchor:middle">
                          <v:fill o:detectmouseclick="t" type="solid" color2="black"/>
                          <v:stroke color="fuchsia" weight="19080" joinstyle="miter" endcap="flat"/>
                          <w10:wrap type="none"/>
                        </v:oval>
                        <v:line id="shape_0" from="531,5077" to="531,5172" stroked="t" o:allowincell="f" style="position:absolute">
                          <v:stroke color="fuchsia" weight="19080" joinstyle="miter" endcap="flat"/>
                          <v:fill o:detectmouseclick="t" on="false"/>
                          <w10:wrap type="none"/>
                        </v:line>
                        <v:line id="shape_0" from="531,4597" to="531,4692" stroked="t" o:allowincell="f" style="position:absolute;flip:y">
                          <v:stroke color="fuchsia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17;top:3733;width:576;height:720">
                        <v:rect id="shape_0" fillcolor="#00ccff" stroked="t" o:allowincell="f" style="position:absolute;left:-117;top:3733;width:431;height:719;mso-wrap-style:none;v-text-anchor:middle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-117;top:3733;width:575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,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93;top:4165;width:576;height:144">
                        <v:rect id="shape_0" fillcolor="#ffcc99" stroked="t" o:allowincell="f" style="position:absolute;left:-693;top:4165;width:575;height:143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-212;top:4165;width:47;height:143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-308;top:4165;width:47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cc99ff" stroked="t" o:allowincell="f" style="position:absolute;left:-260;top:4165;width:47;height:143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-837;top:4597;width:144;height:576">
                        <v:oval id="shape_0" fillcolor="#ffcc99" stroked="t" o:allowincell="f" style="position:absolute;left:-837;top:4693;width:143;height:383;mso-wrap-style:none;v-text-anchor:middle">
                          <v:fill o:detectmouseclick="t" type="solid" color2="#003366"/>
                          <v:stroke color="#ff9900" weight="19080" joinstyle="miter" endcap="flat"/>
                          <w10:wrap type="none"/>
                        </v:oval>
                        <v:line id="shape_0" from="-764,5077" to="-764,5172" stroked="t" o:allowincell="f" style="position:absolute">
                          <v:stroke color="#ff9900" weight="19080" joinstyle="miter" endcap="flat"/>
                          <v:fill o:detectmouseclick="t" on="false"/>
                          <w10:wrap type="none"/>
                        </v:line>
                        <v:line id="shape_0" from="-764,4597" to="-764,4692" stroked="t" o:allowincell="f" style="position:absolute;flip:y">
                          <v:stroke color="#ff9900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;top:4597;width:144;height:720">
                        <v:rect id="shape_0" fillcolor="silver" stroked="t" o:allowincell="f" style="position:absolute;left:27;top:4597;width:143;height:719;flip:y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27;top:4741;width:143;height:143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59;top:3301;width:1008;height:288">
                      <v:roundrect id="shape_0" fillcolor="white" stroked="t" o:allowincell="f" style="position:absolute;left:585;top:3301;width:755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459,3445" to="584,34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1,3445" to="1466,34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9;top:3733;width:144;height:576">
                      <v:oval id="shape_0" fillcolor="white" stroked="t" o:allowincell="f" style="position:absolute;left:459;top:3829;width:143;height:383;mso-wrap-style:none;v-text-anchor:middle">
                        <v:fill o:detectmouseclick="t" type="solid" color2="black"/>
                        <v:stroke color="fuchsia" weight="19080" joinstyle="miter" endcap="flat"/>
                        <w10:wrap type="none"/>
                      </v:oval>
                      <v:line id="shape_0" from="531,4213" to="531,4308" stroked="t" o:allowincell="f" style="position:absolute">
                        <v:stroke color="fuchsia" weight="19080" joinstyle="miter" endcap="flat"/>
                        <v:fill o:detectmouseclick="t" on="false"/>
                        <w10:wrap type="none"/>
                      </v:line>
                      <v:line id="shape_0" from="531,3733" to="531,3828" stroked="t" o:allowincell="f" style="position:absolute;flip:y">
                        <v:stroke color="fuchsia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042;top:4165;width:1729;height:2304">
                    <v:group id="shape_0" style="position:absolute;left:2042;top:4165;width:1729;height:2304">
                      <v:group id="shape_0" style="position:absolute;left:2042;top:4165;width:1729;height:2304">
                        <v:group id="shape_0" style="position:absolute;left:2042;top:4165;width:1585;height:2304">
                          <v:group id="shape_0" style="position:absolute;left:2042;top:4165;width:1585;height:2304">
                            <v:group id="shape_0" style="position:absolute;left:2042;top:4165;width:1585;height:2304">
                              <v:group id="shape_0" style="position:absolute;left:2187;top:4165;width:1440;height:2304">
                                <v:group id="shape_0" style="position:absolute;left:2187;top:4165;width:1440;height:2304">
                                  <v:rect id="shape_0" fillcolor="white" stroked="t" o:allowincell="f" style="position:absolute;left:2907;top:4165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589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187;top:589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5317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187;top:5317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907;top:474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187;top:474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2187;top:4165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shape id="shape_0" stroked="f" o:allowincell="f" style="position:absolute;left:3051;top:6037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331;top:430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331;top:4885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4885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331;top:6037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2331;top:5461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051;top:5461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042;top:5317;width:720;height:393">
                                <v:rect id="shape_0" fillcolor="#ccffcc" stroked="t" o:allowincell="f" style="position:absolute;left:2043;top:5317;width:719;height:143;mso-wrap-style:none;v-text-anchor:middle;rotation:9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2348;top:5345;width:109;height:143;mso-wrap-style:none;v-text-anchor:middle;rotation:9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#cc99ff" stroked="t" o:allowincell="f" style="position:absolute;left:2348;top:5456;width:109;height:143;mso-wrap-style:none;v-text-anchor:middle;rotation:90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2348;top:5567;width:109;height:143;mso-wrap-style:none;v-text-anchor:middle;rotation:90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619;top:6325;width:720;height:144">
                              <v:rect id="shape_0" fillcolor="#ccffcc" stroked="t" o:allowincell="f" style="position:absolute;left:2619;top:6325;width:719;height:143;mso-wrap-style:none;v-text-anchor:middle">
                                <v:fill o:detectmouseclick="t" type="solid" color2="#330033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2951;top:6325;width:109;height:14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#00ccff" stroked="t" o:allowincell="f" style="position:absolute;left:3062;top:6325;width:109;height:143;mso-wrap-style:none;v-text-anchor:middle">
                                <v:fill o:detectmouseclick="t" type="solid" color2="#ff3300"/>
                                <v:stroke color="black" weight="9360" joinstyle="miter" endcap="flat"/>
                                <w10:wrap type="none"/>
                              </v:rect>
                              <v:rect id="shape_0" fillcolor="#339966" stroked="t" o:allowincell="f" style="position:absolute;left:3173;top:6325;width:109;height:143;mso-wrap-style:none;v-text-anchor:middle">
                                <v:fill o:detectmouseclick="t" type="solid" color2="#cc6699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oval id="shape_0" fillcolor="#ffcc00" stroked="t" o:allowincell="f" style="position:absolute;left:2907;top:5893;width:143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  <v:group id="shape_0" style="position:absolute;left:2187;top:4309;width:1584;height:1296">
                          <v:oval id="shape_0" fillcolor="#ffcc00" stroked="t" o:allowincell="f" style="position:absolute;left:2906;top:5174;width:143;height:431;mso-wrap-style:none;v-text-anchor:middle;rotation:311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  <v:rect id="shape_0" fillcolor="#00ccff" stroked="t" o:allowincell="f" style="position:absolute;left:2187;top:4309;width:287;height:575;mso-wrap-style:none;v-text-anchor:middle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  <v:group id="shape_0" style="position:absolute;left:2330;top:4597;width:720;height:393">
                            <v:rect id="shape_0" fillcolor="#ccffcc" stroked="t" o:allowincell="f" style="position:absolute;left:2331;top:4597;width:719;height:143;mso-wrap-style:none;v-text-anchor:middle;rotation:90">
                              <v:fill o:detectmouseclick="t" type="solid" color2="#330033"/>
                              <v:stroke color="black" weight="9360" joinstyle="miter" endcap="flat"/>
                              <w10:wrap type="none"/>
                            </v:rect>
                            <v:rect id="shape_0" fillcolor="#993300" stroked="t" o:allowincell="f" style="position:absolute;left:2636;top:4625;width:109;height:143;mso-wrap-style:none;v-text-anchor:middle;rotation:90">
                              <v:fill o:detectmouseclick="t" type="solid" color2="#66ccff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f" style="position:absolute;left:2636;top:4736;width:109;height:143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#993300" stroked="t" o:allowincell="f" style="position:absolute;left:2636;top:4847;width:109;height:143;mso-wrap-style:none;v-text-anchor:middle;rotation:90">
                              <v:fill o:detectmouseclick="t" type="solid" color2="#66ccff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fillcolor="silver" stroked="t" o:allowincell="f" style="position:absolute;left:2907;top:4741;width:431;height:575;mso-wrap-style:none;v-text-anchor:middle" type="_x0000_t135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2619,5173" to="2906,5460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763,5029" to="2906,5029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339,4885" to="3482,4885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oval id="shape_0" fillcolor="#ffcc00" stroked="t" o:allowincell="f" style="position:absolute;left:3627;top:4884;width:142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</v:group>
                      <v:group id="shape_0" style="position:absolute;left:2619;top:5749;width:864;height:144">
                        <v:rect id="shape_0" fillcolor="#ccffcc" stroked="t" o:allowincell="f" style="position:absolute;left:2619;top:5749;width:863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red" stroked="t" o:allowincell="f" style="position:absolute;left:3018;top:5749;width:132;height:143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#cc99ff" stroked="t" o:allowincell="f" style="position:absolute;left:3151;top:5749;width:132;height:143;mso-wrap-style:none;v-text-anchor:middle">
                          <v:fill o:detectmouseclick="t" type="solid" color2="#336600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3284;top:5749;width:132;height:143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483;top:5605;width:287;height:431">
                      <v:line id="shape_0" from="3483,5605" to="3770,560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71,5605" to="3771,603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83,6037" to="3770,603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03;top:3123;width:6335;height:4031">
                    <v:line id="shape_0" from="1467,4995" to="2330,4995" stroked="t" o:allowincell="f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  <v:group id="shape_0" style="position:absolute;left:603;top:3123;width:6335;height:4031">
                      <v:group id="shape_0" style="position:absolute;left:603;top:5283;width:6335;height:1871">
                        <v:line id="shape_0" from="603,5283" to="603,7154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603,7155" to="6938,715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6939,5715" to="6939,7154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483,6291" to="3483,7154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39;top:3123;width:2447;height:1583">
                        <v:line id="shape_0" from="4779,3123" to="5786,4706" stroked="t" o:allowincell="f" style="position:absolute;flip:x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3339,3123" to="4778,4274" stroked="t" o:allowincell="f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2187;top:99;width:2016;height:2736">
                  <v:group id="shape_0" style="position:absolute;left:2187;top:1251;width:2016;height:1584">
                    <v:rect id="shape_0" fillcolor="white" stroked="t" o:allowincell="f" style="position:absolute;left:2187;top:1251;width:2015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87;top:1251;width:863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39;top:1251;width:863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63;top:99;width:864;height:1583">
                    <v:group id="shape_0" style="position:absolute;left:2763;top:99;width:864;height:1008">
                      <v:rect id="shape_0" fillcolor="white" stroked="t" o:allowincell="f" style="position:absolute;left:2763;top:99;width:863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63;top:99;width:863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132;top:225;width:122;height:12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2907,1107" to="2907,16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95,1107" to="3195,16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83,1107" to="3483,16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#ffcc00" stroked="t" o:allowincell="f" style="position:absolute;left:2475;top:1827;width:143;height:431;mso-wrap-style:none;v-text-anchor:middle">
                    <v:fill o:detectmouseclick="t" type="solid" color2="#0033ff"/>
                    <v:stroke color="black" weight="19080" joinstyle="miter" endcap="flat"/>
                    <w10:wrap type="none"/>
                  </v:oval>
                  <v:oval id="shape_0" fillcolor="#ffcc00" stroked="t" o:allowincell="f" style="position:absolute;left:3627;top:1827;width:143;height:431;mso-wrap-style:none;v-text-anchor:middle">
                    <v:fill o:detectmouseclick="t" type="solid" color2="#0033ff"/>
                    <v:stroke color="black" weight="19080" joinstyle="miter" endcap="flat"/>
                    <w10:wrap type="none"/>
                  </v:oval>
                </v:group>
                <v:group id="shape_0" style="position:absolute;left:-693;top:790;width:3167;height:1872">
                  <v:group id="shape_0" style="position:absolute;left:-693;top:790;width:2736;height:1872">
                    <v:shape id="shape_0" stroked="f" o:allowincell="f" style="position:absolute;left:891;top:790;width:115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LUG R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06;top:1078;width:1872;height:1152">
                      <v:rect id="shape_0" fillcolor="gray" stroked="t" o:allowincell="f" style="position:absolute;left:397;top:1078;width:267;height:1151;flip:y;mso-wrap-style:none;v-text-anchor:middle;rotation:180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-405;top:1243;width:801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665;top:1243;width:266;height:821;flip:y;mso-wrap-style:none;v-text-anchor:middle;rotation:18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932;top:1901;width:534;height:163;flip:y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932;top:1572;width:267;height:163;flip:y;mso-wrap-style:none;v-text-anchor:middle;rotation:180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-693;top:2230;width:18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IMENTAÇÃ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79,1683" to="2330,168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467,1971" to="2474,254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635;top:1107;width:2879;height:4031">
                  <v:group id="shape_0" style="position:absolute;left:4635;top:1107;width:2879;height:4031">
                    <v:group id="shape_0" style="position:absolute;left:5643;top:1395;width:1871;height:1152">
                      <v:rect id="shape_0" fillcolor="gray" stroked="t" o:allowincell="f" style="position:absolute;left:6445;top:1395;width:267;height:1151;flip:xy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5643;top:1560;width:801;height:821;flip:x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6713;top:1560;width:266;height:821;flip:xy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80;top:1560;width:534;height:163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6980;top:1889;width:267;height:163;flip:xy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227;top:1683;width:287;height:3455">
                      <v:line id="shape_0" from="7227,5139" to="7514,513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515,1683" to="7515,5138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227,1971" to="7227,3554" stroked="t" o:allowincell="f" style="position:absolute">
                        <v:stroke color="red" weight="381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35;top:1107;width:115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LUG RC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5;top:2403;width:143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NTEN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227,3555" to="7227,3842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7625</wp:posOffset>
                </wp:positionH>
                <wp:positionV relativeFrom="paragraph">
                  <wp:posOffset>874395</wp:posOffset>
                </wp:positionV>
                <wp:extent cx="91440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T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8.8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T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85</wp:posOffset>
                </wp:positionH>
                <wp:positionV relativeFrom="paragraph">
                  <wp:posOffset>4276725</wp:posOffset>
                </wp:positionV>
                <wp:extent cx="4846320" cy="2286000"/>
                <wp:effectExtent l="5080" t="15240" r="1016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286000"/>
                          <a:chOff x="0" y="0"/>
                          <a:chExt cx="4846320" cy="2286000"/>
                        </a:xfrm>
                      </wpg:grpSpPr>
                      <wpg:grpSp>
                        <wpg:cNvGrpSpPr/>
                        <wpg:grpSpPr>
                          <a:xfrm>
                            <a:off x="1280160" y="0"/>
                            <a:ext cx="356616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040" cy="164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6520"/>
                                <a:ext cx="1463040" cy="158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58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3040" cy="15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63040" cy="158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63040" cy="158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63040" cy="1588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91240"/>
                                          <a:ext cx="433080" cy="39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4520"/>
                                          <a:ext cx="433080" cy="39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9240" y="396720"/>
                                          <a:ext cx="433080" cy="39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9240" y="794520"/>
                                          <a:ext cx="433080" cy="39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9240" y="1191240"/>
                                          <a:ext cx="433080" cy="396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00" y="113040"/>
                                        <a:ext cx="812160" cy="90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8000" y="0"/>
                                          <a:ext cx="595800" cy="907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5652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28332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51048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4160" y="73728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3728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1048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332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6520"/>
                                          <a:ext cx="108000" cy="113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376560" y="2520"/>
                                          <a:ext cx="113040" cy="108000"/>
                                        </a:xfrm>
                                        <a:prstGeom prst="flowChartDelay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284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5440" y="56520"/>
                                          <a:ext cx="54000" cy="56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28440">
                                          <a:solidFill>
                                            <a:srgbClr val="000000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866880" y="68076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880" y="907560"/>
                                      <a:ext cx="0" cy="2268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720" y="907560"/>
                                      <a:ext cx="0" cy="170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2720" y="680760"/>
                                    <a:ext cx="975240" cy="1702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0320" y="510480"/>
                                  <a:ext cx="108000" cy="56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3040"/>
                                    <a:ext cx="108000" cy="340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115920" y="115920"/>
                                      <a:ext cx="3402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9880" y="19080"/>
                                      <a:ext cx="4824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4000" y="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0" y="45360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3240" y="862920"/>
                                  <a:ext cx="108000" cy="6235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44360" y="257400"/>
                                    <a:ext cx="39672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200" y="316800"/>
                                    <a:ext cx="3924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200" y="356760"/>
                                    <a:ext cx="3924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200" y="396000"/>
                                    <a:ext cx="3924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720" y="51048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20160" y="0"/>
                                <a:ext cx="271080" cy="5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70360" cy="39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70000" cy="39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717" h="10800">
                                        <a:moveTo>
                                          <a:pt x="1544" y="5236"/>
                                        </a:moveTo>
                                        <a:arcTo wR="10800" hR="10800" stAng="-8939379" swAng="72092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717" h="10800">
                                        <a:moveTo>
                                          <a:pt x="1544" y="5236"/>
                                        </a:moveTo>
                                        <a:arcTo wR="10800" hR="10800" stAng="-8939379" swAng="7209226"/>
                                      </a:path>
                                    </a:pathLst>
                                  </a:custGeom>
                                  <a:solidFill>
                                    <a:srgbClr val="ffff99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400"/>
                                    <a:ext cx="0" cy="196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270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194400"/>
                                    <a:ext cx="0" cy="196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040" y="39060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390600"/>
                                  <a:ext cx="0" cy="11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6240"/>
                                  <a:ext cx="23688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.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0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3040" y="51048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1048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1080" y="1020600"/>
                                <a:ext cx="541800" cy="22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56880"/>
                                  <a:ext cx="48780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360" y="0"/>
                                    <a:ext cx="162720" cy="170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30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5080" y="113040"/>
                                    <a:ext cx="1627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3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0"/>
                                  <a:ext cx="2163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77480"/>
                                <a:ext cx="162720" cy="510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600" y="173880"/>
                                  <a:ext cx="17028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34056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68880" y="91440"/>
                              <a:ext cx="109728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9144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71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14630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10058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14630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548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10058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4956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82880" y="18288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680" y="342720"/>
                                  <a:ext cx="45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6084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79236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37160" y="13716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8244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4536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900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152280"/>
                                <a:ext cx="91440" cy="3657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37160" y="13716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8244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4536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7360" y="900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335160"/>
                                <a:ext cx="274320" cy="274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69696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1520" y="2437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60948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5180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" y="51804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124956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0"/>
                                  <a:ext cx="3672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701640"/>
                                <a:ext cx="91440" cy="5479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5696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9168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1249560"/>
                                <a:ext cx="91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2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9204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1066680"/>
                                <a:ext cx="547920" cy="914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27880" y="-7164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4572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800" y="667440"/>
                                <a:ext cx="336600" cy="432360"/>
                              </a:xfrm>
                            </wpg:grpSpPr>
                            <wps:wsp>
                              <wps:cNvSpPr/>
                              <wps:spPr>
                                <a:xfrm rot="19328400">
                                  <a:off x="121680" y="98280"/>
                                  <a:ext cx="91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57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480" y="309240"/>
                                  <a:ext cx="9576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2880" y="182880"/>
                              <a:ext cx="3017520" cy="210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88720" y="365760"/>
                                <a:ext cx="1280160" cy="1280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4320" y="128016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0"/>
                                <a:ext cx="128016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01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71600"/>
                                <a:ext cx="301752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3017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2743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201168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7315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509400" y="0"/>
                                <a:ext cx="17028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104760"/>
                                <a:ext cx="5094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679320" y="104760"/>
                                <a:ext cx="16956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848880" y="522720"/>
                                <a:ext cx="33984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848880" y="313560"/>
                                <a:ext cx="17028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11240"/>
                              <a:ext cx="8229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336.75pt;width:381.65pt;height:179.95pt" coordorigin="890,6735" coordsize="7633,3599">
                <v:group id="shape_0" style="position:absolute;left:2900;top:6735;width:5623;height:3599">
                  <v:group id="shape_0" style="position:absolute;left:2900;top:6735;width:2408;height:2591">
                    <v:group id="shape_0" style="position:absolute;left:2907;top:6824;width:2401;height:2502">
                      <v:group id="shape_0" style="position:absolute;left:2907;top:6824;width:2304;height:2502">
                        <v:group id="shape_0" style="position:absolute;left:2907;top:6824;width:2304;height:2502">
                          <v:group id="shape_0" style="position:absolute;left:2907;top:6824;width:2304;height:2502">
                            <v:group id="shape_0" style="position:absolute;left:2907;top:6824;width:2304;height:2502">
                              <v:rect id="shape_0" fillcolor="white" stroked="t" o:allowincell="f" style="position:absolute;left:2907;top:6824;width:2303;height:2501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2907;top:8700;width:681;height:624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2907;top:8075;width:681;height:624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528;top:7449;width:681;height:624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528;top:8075;width:681;height:624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528;top:8700;width:681;height:624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</v:group>
                            <v:group id="shape_0" style="position:absolute;left:3077;top:7002;width:1279;height:1429">
                              <v:rect id="shape_0" fillcolor="white" stroked="t" o:allowincell="f" style="position:absolute;left:3247;top:7002;width:937;height:1428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186;top:7091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186;top:7448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186;top:7806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4186;top:8163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3077;top:8163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3077;top:7806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3077;top:7448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rect id="shape_0" fillcolor="white" stroked="t" o:allowincell="f" style="position:absolute;left:3077;top:7091;width:169;height:177;mso-wrap-style:none;v-text-anchor:middle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rect>
                              <v:shape id="shape_0" fillcolor="white" stroked="t" o:allowincell="f" style="position:absolute;left:3670;top:7006;width:177;height:169;mso-wrap-style:none;v-text-anchor:middle;rotation:90" type="_x0000_t135">
                                <v:fill o:detectmouseclick="t" type="solid" color2="black"/>
                                <v:stroke color="black" weight="28440" dashstyle="shortdot" joinstyle="miter" endcap="round"/>
                                <w10:wrap type="none"/>
                              </v:shape>
                              <v:oval id="shape_0" fillcolor="white" stroked="t" o:allowincell="f" style="position:absolute;left:4015;top:7091;width:84;height:88;mso-wrap-style:none;v-text-anchor:middle">
                                <v:fill o:detectmouseclick="t" type="solid" color2="black"/>
                                <v:stroke color="black" weight="28440" dashstyle="shortdot" joinstyle="miter" endcap="round"/>
                                <w10:wrap type="none"/>
                              </v:oval>
                            </v:group>
                          </v:group>
                          <v:line id="shape_0" from="4272,7896" to="4272,8252" stroked="t" o:allowincell="f" style="position:absolute">
                            <v:stroke color="black" weight="2844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72,8253" to="4272,8609" stroked="t" o:allowincell="f" style="position:absolute">
                            <v:stroke color="black" weight="2844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63,8253" to="3163,8520" stroked="t" o:allowincell="f" style="position:absolute">
                            <v:stroke color="black" weight="28440" startarrow="oval" endarrow="oval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163,7896" to="4698,8163" stroked="t" o:allowincell="f" style="position:absolute">
                          <v:stroke color="red" weight="381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2;top:7628;width:536;height:891">
                        <v:group id="shape_0" style="position:absolute;left:4772;top:7835;width:536;height:323">
                          <v:rect id="shape_0" fillcolor="#ffcc99" stroked="t" o:allowincell="f" style="position:absolute;left:4772;top:7989;width:535;height:169;mso-wrap-style:none;v-text-anchor:middle;rotation:270">
                            <v:fill o:detectmouseclick="t" type="solid" color2="#003366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5002;top:7837;width:75;height:169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5040,7628" to="5040,7805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5040,8342" to="5040,8519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5;top:8183;width:625;height:981">
                        <v:rect id="shape_0" fillcolor="#ccffcc" stroked="t" o:allowincell="f" style="position:absolute;left:4386;top:8588;width:624;height:169;mso-wrap-style:none;v-text-anchor:middle;rotation:90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red" stroked="t" o:allowincell="f" style="position:absolute;left:4667;top:8682;width:61;height:169;mso-wrap-style:none;v-text-anchor:middle;rotation:90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4667;top:8745;width:61;height:169;mso-wrap-style:none;v-text-anchor:middle;rotation:9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4667;top:8807;width:61;height:169;mso-wrap-style:none;v-text-anchor:middle;rotation:90">
                          <v:fill o:detectmouseclick="t" type="solid" color2="#66ccff"/>
                          <v:stroke color="red" weight="9360" joinstyle="miter" endcap="flat"/>
                          <w10:wrap type="none"/>
                        </v:rect>
                        <v:line id="shape_0" from="4699,8183" to="4699,8360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699,8987" to="4699,9164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56;top:6735;width:427;height:803">
                      <v:group id="shape_0" style="position:absolute;left:4357;top:6735;width:425;height:615">
                        <v:rect id="shape_0" coordsize="18717,10800" path="l0,21600xee" fillcolor="#ffff99" stroked="t" o:allowincell="f" style="position:absolute;left:4358;top:6735;width:424;height:614;mso-wrap-style:none;v-text-anchor:middle">
                          <v:fill o:detectmouseclick="t" type="solid" color2="#000066"/>
                          <v:stroke color="black" weight="28440" joinstyle="miter" endcap="flat"/>
                          <w10:wrap type="none"/>
                        </v:rect>
                        <v:line id="shape_0" from="4357,7041" to="4357,734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357,7350" to="4782,7350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83,7041" to="4783,7349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4463,7350" to="4463,753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76,7350" to="4676,753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fillcolor="#ffff99" stroked="f" o:allowincell="f" style="position:absolute;left:4356;top:6981;width:372;height:2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0V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#3465a4" joinstyle="round" endcap="flat"/>
                        <w10:wrap type="none"/>
                      </v:shape>
                      <v:line id="shape_0" from="4676,7539" to="4781,753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357,7539" to="4462,7539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59;top:8342;width:852;height:357">
                      <v:group id="shape_0" style="position:absolute;left:3760;top:8432;width:767;height:268">
                        <v:oval id="shape_0" fillcolor="white" stroked="t" o:allowincell="f" style="position:absolute;left:4016;top:8432;width:255;height:267;mso-wrap-style:none;v-text-anchor:middle">
                          <v:fill o:detectmouseclick="t" type="solid" color2="black"/>
                          <v:stroke color="#3366ff" weight="38160" joinstyle="miter" endcap="flat"/>
                          <w10:wrap type="none"/>
                        </v:oval>
                        <v:line id="shape_0" from="3760,8610" to="4015,8610" stroked="t" o:allowincell="f" style="position:absolute;flip:x">
                          <v:stroke color="#3366ff" weight="38160" joinstyle="miter" endcap="flat"/>
                          <v:fill o:detectmouseclick="t" on="false"/>
                          <w10:wrap type="none"/>
                        </v:line>
                        <v:line id="shape_0" from="4272,8610" to="4527,8610" stroked="t" o:allowincell="f" style="position:absolute;flip:x">
                          <v:stroke color="#3366ff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759;top:8342;width:34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71;top:8342;width:34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900;top:8432;width:268;height:803">
                      <v:oval id="shape_0" fillcolor="white" stroked="t" o:allowincell="f" style="position:absolute;left:2901;top:8706;width:267;height:255;mso-wrap-style:none;v-text-anchor:middle;rotation:90">
                        <v:fill o:detectmouseclick="t" type="solid" color2="black"/>
                        <v:stroke color="#3366ff" weight="38160" joinstyle="miter" endcap="flat"/>
                        <w10:wrap type="none"/>
                      </v:oval>
                      <v:line id="shape_0" from="2993,8432" to="2993,8699" stroked="t" o:allowincell="f" style="position:absolute;flip:y">
                        <v:stroke color="#3366ff" weight="38160" joinstyle="miter" endcap="flat"/>
                        <v:fill o:detectmouseclick="t" on="false"/>
                        <w10:wrap type="none"/>
                      </v:line>
                      <v:line id="shape_0" from="2993,8968" to="2993,9235" stroked="t" o:allowincell="f" style="position:absolute;flip:y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506;top:6879;width:2017;height:2880">
                    <v:group id="shape_0" style="position:absolute;left:6795;top:6879;width:1584;height:2880">
                      <v:rect id="shape_0" fillcolor="white" stroked="t" o:allowincell="f" style="position:absolute;left:7515;top:831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5;top:687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5;top:687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5;top:759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5;top:831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5;top:759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5;top:903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15;top:903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939;top:918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846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702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9;top:702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9;top:918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9;top:774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9;top:846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7743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06;top:9135;width:720;height:396">
                      <v:rect id="shape_0" fillcolor="#ffcccc" stroked="t" o:allowincell="f" style="position:absolute;left:6507;top:9135;width:719;height:143;mso-wrap-style:none;v-text-anchor:middle;rotation:90">
                        <v:fill o:detectmouseclick="t" type="solid" color2="#003333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831;top:9388;width:71;height:14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227;top:6975;width:576;height:144">
                      <v:rect id="shape_0" fillcolor="#ccffcc" stroked="t" o:allowincell="f" style="position:absolute;left:7227;top:6975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7572;top:6975;width:57;height:143;mso-wrap-style:none;v-text-anchor:middle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7631;top:6975;width:56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7688;top:6975;width:57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23;top:8140;width:576;height:346">
                      <v:rect id="shape_0" fillcolor="#ccffcc" stroked="t" o:allowincell="f" style="position:absolute;left:6723;top:8343;width:575;height:143;mso-wrap-style:none;v-text-anchor:middle;rotation:27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6982;top:8257;width:57;height:143;mso-wrap-style:none;v-text-anchor:middle;rotation:270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lime" stroked="t" o:allowincell="f" style="position:absolute;left:6982;top:8199;width:56;height:143;mso-wrap-style:none;v-text-anchor:middle;rotation:270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82;top:8141;width:57;height:143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723;top:7132;width:576;height:346">
                      <v:rect id="shape_0" fillcolor="#ccffcc" stroked="t" o:allowincell="f" style="position:absolute;left:6723;top:7335;width:575;height:143;mso-wrap-style:none;v-text-anchor:middle;rotation:27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6982;top:7249;width:57;height:143;mso-wrap-style:none;v-text-anchor:middle;rotation:270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lime" stroked="t" o:allowincell="f" style="position:absolute;left:6982;top:7191;width:56;height:143;mso-wrap-style:none;v-text-anchor:middle;rotation:270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982;top:7133;width:57;height:143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shape id="shape_0" fillcolor="#969696" stroked="t" o:allowincell="f" style="position:absolute;left:8091;top:7407;width:431;height:431;mso-wrap-style:none;v-text-anchor:middle" type="_x0000_t135">
                      <v:fill o:detectmouseclick="t" type="solid" color2="#696969"/>
                      <v:stroke color="black" weight="19080" joinstyle="miter" endcap="flat"/>
                      <w10:wrap type="none"/>
                    </v:shape>
                    <v:line id="shape_0" from="7947,7263" to="8090,7406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91,7839" to="8234,855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947,7695" to="8090,783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7227;top:7695;width:576;height:144">
                      <v:rect id="shape_0" fillcolor="#ccffcc" stroked="t" o:allowincell="f" style="position:absolute;left:7227;top:7695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7572;top:7695;width:57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silver" stroked="t" o:allowincell="f" style="position:absolute;left:7631;top:7695;width:56;height:14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688;top:7695;width:57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227;top:8847;width:576;height:144">
                      <v:rect id="shape_0" fillcolor="#ccffcc" stroked="t" o:allowincell="f" style="position:absolute;left:7227;top:8847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7572;top:8847;width:57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cc99ff" stroked="t" o:allowincell="f" style="position:absolute;left:7631;top:8847;width:56;height:143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7688;top:8847;width:57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946;top:7984;width:144;height:862">
                      <v:oval id="shape_0" fillcolor="#ffcc00" stroked="t" o:allowincell="f" style="position:absolute;left:7947;top:8231;width:143;height:369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8019,8601" to="8019,88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9,7984" to="8019,82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91;top:8847;width:144;height:862">
                      <v:oval id="shape_0" fillcolor="#ffcc00" stroked="t" o:allowincell="f" style="position:absolute;left:8091;top:9093;width:143;height:369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8163,8847" to="8163,90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3,9464" to="8163,97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83;top:8445;width:862;height:370">
                      <v:oval id="shape_0" fillcolor="#ffcc00" stroked="t" o:allowincell="f" style="position:absolute;left:7442;top:8447;width:143;height:369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7083,8631" to="7328,86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0,8631" to="7945,8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22;top:7930;width:528;height:680">
                      <v:oval id="shape_0" fillcolor="#ffcc00" stroked="t" o:allowincell="f" style="position:absolute;left:7514;top:8085;width:143;height:369;mso-wrap-style:none;v-text-anchor:middle;rotation:322">
                        <v:fill o:detectmouseclick="t" type="solid" color2="#0033ff"/>
                        <v:stroke color="black" weight="9360" joinstyle="miter" endcap="flat"/>
                        <w10:wrap type="none"/>
                      </v:oval>
                      <v:line id="shape_0" from="7322,7930" to="7472,81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1,8417" to="7851,8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95;top:7023;width:4751;height:3311">
                    <v:group id="shape_0" style="position:absolute;left:5067;top:7599;width:2015;height:2015">
                      <v:line id="shape_0" from="5499,9615" to="7082,9615" stroked="t" o:allowincell="f" style="position:absolute;flip:x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5499,7599" to="5499,9614" stroked="t" o:allowincell="f" style="position:absolute;flip:y">
                        <v:stroke color="#339966" weight="28440" joinstyle="miter" endcap="flat"/>
                        <v:fill o:detectmouseclick="t" on="false"/>
                        <w10:wrap type="none"/>
                      </v:line>
                      <v:line id="shape_0" from="5067,7599" to="5498,7599" stroked="t" o:allowincell="f" style="position:absolute;flip:x">
                        <v:stroke color="#339966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67;top:7023;width:2015;height:2015">
                      <v:line id="shape_0" from="5067,9039" to="6362,9039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363,7023" to="6363,9038" stroked="t" o:allowincell="f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6363,7023" to="7082,7023" stroked="t" o:allowincell="f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95;top:9183;width:4751;height:1151">
                      <v:line id="shape_0" from="3195,9183" to="3195,10334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95,10335" to="7946,10335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7947,9615" to="7947,10334" stroked="t" o:allowincell="f" style="position:absolute;flip:y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90;top:9038;width:3168;height:1152">
                  <v:group id="shape_0" style="position:absolute;left:890;top:9038;width:1872;height:1152">
                    <v:rect id="shape_0" fillcolor="gray" stroked="t" o:allowincell="f" style="position:absolute;left:1693;top:9039;width:267;height:1151;flip:y;mso-wrap-style:none;v-text-anchor:middle;rotation:180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91;top:9204;width:801;height:821;flip:y;mso-wrap-style:none;v-text-anchor:middle;rotation:18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961;top:9204;width:266;height:821;flip:y;mso-wrap-style:none;v-text-anchor:middle;rotation:18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228;top:9862;width:534;height:163;flip:y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2228;top:9533;width:267;height:163;flip:y;mso-wrap-style:none;v-text-anchor:middle;rotation:180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2763;top:9214;width:1295;height:719">
                    <v:line id="shape_0" from="2763,9934" to="4058,993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59,9214" to="4059,993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</wp:posOffset>
                </wp:positionH>
                <wp:positionV relativeFrom="paragraph">
                  <wp:posOffset>5099685</wp:posOffset>
                </wp:positionV>
                <wp:extent cx="73152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01.5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984885</wp:posOffset>
                </wp:positionV>
                <wp:extent cx="118872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t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77.55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t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5945</wp:posOffset>
                </wp:positionH>
                <wp:positionV relativeFrom="paragraph">
                  <wp:posOffset>137795</wp:posOffset>
                </wp:positionV>
                <wp:extent cx="1188720" cy="822960"/>
                <wp:effectExtent l="11430" t="15875" r="1143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85pt" to="238.9pt,75.6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46355</wp:posOffset>
                </wp:positionV>
                <wp:extent cx="1371600" cy="1188720"/>
                <wp:effectExtent l="12700" t="14605" r="127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65pt" to="188.5pt,97.2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142875</wp:posOffset>
                </wp:positionV>
                <wp:extent cx="1005840" cy="3108960"/>
                <wp:effectExtent l="18415" t="635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31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25pt" to="318.1pt,256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865</wp:posOffset>
                </wp:positionH>
                <wp:positionV relativeFrom="paragraph">
                  <wp:posOffset>153670</wp:posOffset>
                </wp:positionV>
                <wp:extent cx="0" cy="18288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1pt" to="274.95pt,156.05pt" stroked="t" o:allowincell="f" style="position:absolute;flip:y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0860</wp:posOffset>
                </wp:positionH>
                <wp:positionV relativeFrom="paragraph">
                  <wp:posOffset>113030</wp:posOffset>
                </wp:positionV>
                <wp:extent cx="1463040" cy="1097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anipul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274320"/>
                            <a:ext cx="73152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0"/>
                              <a:ext cx="1828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9144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7432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3152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Jack ban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pt;margin-top:8.9pt;width:115.2pt;height:86.4pt" coordorigin="6836,178" coordsize="2304,1728">
                <v:shape id="shape_0" stroked="f" o:allowincell="f" style="position:absolute;left:7268;top:178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anipul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24;top:610;width:1152;height:576">
                  <v:rect id="shape_0" fillcolor="silver" stroked="t" o:allowincell="f" style="position:absolute;left:7844;top:610;width:287;height:575;flip:y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8132;top:754;width:143;height:287;flip:y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7124;top:610;width:719;height:143;flip:y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124;top:754;width:287;height:143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7700;top:1042;width:143;height:143;flip:y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836;top:1330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Jack ban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6265</wp:posOffset>
                </wp:positionH>
                <wp:positionV relativeFrom="paragraph">
                  <wp:posOffset>88900</wp:posOffset>
                </wp:positionV>
                <wp:extent cx="18288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pt" to="361.3pt,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865</wp:posOffset>
                </wp:positionH>
                <wp:positionV relativeFrom="paragraph">
                  <wp:posOffset>158750</wp:posOffset>
                </wp:positionV>
                <wp:extent cx="1371600" cy="548640"/>
                <wp:effectExtent l="7620" t="17780" r="762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5pt" to="382.9pt,55.65pt" stroked="t" o:allowincell="f" style="position:absolute;flip:x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45720</wp:posOffset>
                </wp:positionV>
                <wp:extent cx="0" cy="4572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6pt" to="152.55pt,39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3.9pt" to="159.7pt,13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ão aparecem aqui as ligações dos potenciometros / chave RIT .</w:t>
      </w:r>
    </w:p>
    <w:p>
      <w:pPr>
        <w:pStyle w:val="Normal"/>
        <w:rPr>
          <w:sz w:val="28"/>
        </w:rPr>
      </w:pPr>
      <w:r>
        <w:rPr>
          <w:sz w:val="28"/>
        </w:rPr>
        <w:t>Medições e 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UNCA TRANSMITA COM O PIXIE SEM ANTENA OU CARGA FANTASMA - o risco é de vaporizar os transistores de saída !</w:t>
      </w:r>
    </w:p>
    <w:p>
      <w:pPr>
        <w:pStyle w:val="Normal"/>
        <w:rPr>
          <w:sz w:val="28"/>
        </w:rPr>
      </w:pPr>
      <w:r>
        <w:rPr>
          <w:sz w:val="28"/>
        </w:rPr>
        <w:t>As medições do pixie 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06415" cy="42983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20"/>
        <w:gridCol w:w="1080"/>
        <w:gridCol w:w="920"/>
        <w:gridCol w:w="160"/>
        <w:gridCol w:w="3"/>
        <w:gridCol w:w="1197"/>
        <w:gridCol w:w="800"/>
        <w:gridCol w:w="160"/>
        <w:gridCol w:w="3"/>
      </w:tblGrid>
      <w:tr>
        <w:trPr>
          <w:trHeight w:val="3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pçã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miss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nt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c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p (RF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c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p (RF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ment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nsão estabiliz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do transistor VX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ssor do transistor VX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do transistor buf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issor do transistor buf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etor do transistor buf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e do transistor 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ipulador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liment</w:t>
            </w:r>
            <w:r>
              <w:rPr>
                <w:sz w:val="24"/>
              </w:rPr>
              <w:t xml:space="preserve">ação  cc do </w:t>
            </w:r>
            <w:r>
              <w:rPr>
                <w:sz w:val="28"/>
              </w:rPr>
              <w:t>amplific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do transistor side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tor do transistor side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issor do transistor side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ro side t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tor do transistor 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ena - com carga de 50 Oh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servação : todas as medições de transmissão deverão ser feitas com a carga fantasma (dummy load) conectada - 50 Ohms 2Watts (mínimo). Medidas Vcc feitas com multímetro digital e Vp (RF) com uma ponta de rf e multímetro digit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 medições de RF deverão ser feitas com uma ponta de RF, temos a descrição da montagem de uma nos anex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t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É dada pela fórmula  P = ((Vp+Vd) ^2) / (2*Z) onde  P é a potencia em Watts, Vp a voltagem de pico lida na ponta de RF, Vd a tensão de queda do diodo (0,2 para germânio e 0,4 para silício) e  Z  o valor do resistor de carga (50 Ohms). Tem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= (7,7 + 0,2)^2 / (2 * 50) = 7,9^2 / 100 = 62,4 / 100 = 0,624 Wat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just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 são desnecessários, mas para que quiser melhorar o desempenho daremos algumas dicas.</w:t>
      </w:r>
    </w:p>
    <w:p>
      <w:pPr>
        <w:pStyle w:val="Normal"/>
        <w:rPr>
          <w:sz w:val="28"/>
        </w:rPr>
      </w:pPr>
      <w:r>
        <w:rPr>
          <w:sz w:val="28"/>
        </w:rPr>
        <w:t>Os ajustes deverão ser feitos com a carga fantasma, e o medidor de voltagem de rf acoplado, os capacitores do circuito tanque deverão ser trocados (470 e 680 pF) de forma a aumentar a voltagem lida.</w:t>
      </w:r>
    </w:p>
    <w:p>
      <w:pPr>
        <w:pStyle w:val="Normal"/>
        <w:rPr>
          <w:sz w:val="28"/>
        </w:rPr>
      </w:pPr>
      <w:r>
        <w:rPr>
          <w:sz w:val="28"/>
        </w:rPr>
        <w:t>O ajuste mais refinado ainda seria reajustar com a antena ligada.</w:t>
      </w:r>
    </w:p>
    <w:p>
      <w:pPr>
        <w:pStyle w:val="Normal"/>
        <w:rPr>
          <w:sz w:val="28"/>
        </w:rPr>
      </w:pPr>
      <w:r>
        <w:rPr>
          <w:sz w:val="28"/>
        </w:rPr>
        <w:t>Lembrando que a potencia de saída deve ser no máximo metade da capacidade de dissipação do estágio final, ou seja 700mW. Portanto não tente tirar muito do Pixi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operação de equipamentos caseiros não é tão confortável como os industrializados. Ruídos, interferências, dificuldades de sintonia são exemplos. </w:t>
      </w:r>
    </w:p>
    <w:p>
      <w:pPr>
        <w:pStyle w:val="Normal"/>
        <w:rPr>
          <w:sz w:val="28"/>
        </w:rPr>
      </w:pPr>
      <w:r>
        <w:rPr>
          <w:sz w:val="28"/>
        </w:rPr>
        <w:t>O Pixie deve ser operado ouvindo a parte superior do batimento, isto é para uma estação que opera em 7020 kHz haverá dois batimentos de 1 kHz um em 7021 outro em 7019, o que dissemos é que o de 7021 é o melhor pois em operação a tendência entre recepção e transmissão é que nesta a frequência fique um pouco abaixo.</w:t>
      </w:r>
    </w:p>
    <w:p>
      <w:pPr>
        <w:pStyle w:val="Normal"/>
        <w:rPr>
          <w:sz w:val="28"/>
        </w:rPr>
      </w:pPr>
      <w:r>
        <w:rPr>
          <w:sz w:val="28"/>
        </w:rPr>
        <w:t xml:space="preserve">Mas como cada caso é um caso diferente, devemos sentir como deve ser a recepção e transmissão. </w:t>
      </w:r>
    </w:p>
    <w:p>
      <w:pPr>
        <w:pStyle w:val="Normal"/>
        <w:rPr>
          <w:sz w:val="28"/>
        </w:rPr>
      </w:pPr>
      <w:r>
        <w:rPr>
          <w:sz w:val="28"/>
        </w:rPr>
        <w:t>É recomendável em toda operação QRP e mais ainda em QRPp que somente responda a CQs e nunca chame geral.</w:t>
      </w:r>
    </w:p>
    <w:p>
      <w:pPr>
        <w:pStyle w:val="Normal"/>
        <w:rPr>
          <w:sz w:val="28"/>
        </w:rPr>
      </w:pPr>
      <w:r>
        <w:rPr>
          <w:sz w:val="28"/>
        </w:rPr>
        <w:t xml:space="preserve">Nunca desanime após ter contestado em 3x3 um colega e ele não voltar, provavelmente ele não te ouviu, espere ele chamar de novo e altere a frequência, com o tempo você chega a 100% de contestação. </w:t>
      </w:r>
    </w:p>
    <w:p>
      <w:pPr>
        <w:pStyle w:val="Normal"/>
        <w:rPr>
          <w:sz w:val="28"/>
        </w:rPr>
      </w:pPr>
      <w:r>
        <w:rPr>
          <w:sz w:val="28"/>
        </w:rPr>
        <w:t>Outro problema é ouvir e não ser ouvido, isso acontece muito com estações DX, eu ouço sempre USA, Japão, e  Europa até com sinal forte mas sem chance de sermos ouvidos.</w:t>
      </w:r>
    </w:p>
    <w:p>
      <w:pPr>
        <w:pStyle w:val="Normal"/>
        <w:rPr>
          <w:sz w:val="28"/>
        </w:rPr>
      </w:pPr>
      <w:r>
        <w:rPr>
          <w:sz w:val="28"/>
        </w:rPr>
        <w:t>A operação com o Pixie cristalizado é ainda pior pois o operador fica com pouca faixa para contatos é recomendável que seja montada a versão a ressonador que é mais versátil, pois cobre toda a subfaixa.</w:t>
      </w:r>
    </w:p>
    <w:p>
      <w:pPr>
        <w:pStyle w:val="Normal"/>
        <w:rPr>
          <w:sz w:val="28"/>
        </w:rPr>
      </w:pPr>
      <w:r>
        <w:rPr>
          <w:sz w:val="28"/>
        </w:rPr>
        <w:t>A operação QRP exige muita dedicação do operador é muito semelhante a trabalhar DX, uma cidade distante, um estado,  um pais novo, 80m, 40m, 10m, 6m, novas faixas tudo é desafio.</w:t>
      </w:r>
    </w:p>
    <w:p>
      <w:pPr>
        <w:pStyle w:val="Normal"/>
        <w:rPr>
          <w:sz w:val="28"/>
        </w:rPr>
      </w:pPr>
      <w:r>
        <w:rPr>
          <w:sz w:val="28"/>
        </w:rPr>
        <w:t>Mas em compensação trabalhar um pais mesmo que seja a Argentina com 500mW em 40m, com um aparelho que cabe na palma da mão que você montou ! traz uma satisfação uma alegria e um gosto de vitória que não dá para descrever.</w:t>
      </w:r>
    </w:p>
    <w:p>
      <w:pPr>
        <w:pStyle w:val="Normal"/>
        <w:rPr>
          <w:sz w:val="28"/>
        </w:rPr>
      </w:pPr>
      <w:r>
        <w:rPr>
          <w:sz w:val="28"/>
        </w:rPr>
        <w:t>E, eu que montei também a antena e o batedor pica pau !</w:t>
      </w:r>
    </w:p>
    <w:p>
      <w:pPr>
        <w:pStyle w:val="Normal"/>
        <w:rPr>
          <w:sz w:val="28"/>
        </w:rPr>
      </w:pPr>
      <w:r>
        <w:rPr>
          <w:sz w:val="28"/>
        </w:rPr>
        <w:t>Em três meses sem muito esforço eu fiz mais de 50 contatos a maioria 2xQRP e trabalhei PY1, PP1,PY4, PY2, PY5, PP5, PY3 e LU tudo com  500mW do Pixie (com ressonador cerâmic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dificações e melhori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adição de um filtro ativo de áudio melhora a performance do receptor e é de fácil implementação. </w:t>
      </w:r>
    </w:p>
    <w:p>
      <w:pPr>
        <w:pStyle w:val="Normal"/>
        <w:rPr>
          <w:sz w:val="28"/>
        </w:rPr>
      </w:pPr>
      <w:r>
        <w:rPr>
          <w:sz w:val="28"/>
        </w:rPr>
        <w:t xml:space="preserve">O problema com o Hum de 60Hz (120) é sério e deve ser resolvido com o uso de baterias ou uma fonte  de alimentação melhorada com a inclusão de um multiplicador de capacitância, que é muito utilizado pelos hobistas de áudio. </w:t>
      </w:r>
    </w:p>
    <w:p>
      <w:pPr>
        <w:pStyle w:val="Normal"/>
        <w:rPr>
          <w:sz w:val="28"/>
        </w:rPr>
      </w:pPr>
      <w:r>
        <w:rPr>
          <w:sz w:val="28"/>
        </w:rPr>
        <w:t>O problema de interferência de OM deve ser resolvido caso a caso pois depende muito da localização do QTH e da fonte de interferência entre outras coisas. A inclusão de capacitores de .01µF entre o ponto suspeito e a terra muitas vezes resolve.</w:t>
      </w:r>
    </w:p>
    <w:p>
      <w:pPr>
        <w:pStyle w:val="Normal"/>
        <w:rPr>
          <w:sz w:val="28"/>
        </w:rPr>
      </w:pPr>
      <w:r>
        <w:rPr>
          <w:sz w:val="28"/>
        </w:rPr>
        <w:t>Mudança de faixa ou operação multifaixas é interessante, pois basta trocar o cristal e o filtro de saída, o que pode ser feito com dois soquetes tipo Philips de 5 pinos e nos machos ficariam os cristais e os filtros para as diferentes faix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3 a todos </w:t>
      </w:r>
    </w:p>
    <w:p>
      <w:pPr>
        <w:pStyle w:val="Normal"/>
        <w:rPr>
          <w:sz w:val="28"/>
        </w:rPr>
      </w:pPr>
      <w:r>
        <w:rPr>
          <w:sz w:val="28"/>
        </w:rPr>
        <w:t xml:space="preserve">PY2OHH Miguel A. Bartie  </w:t>
      </w:r>
    </w:p>
    <w:p>
      <w:pPr>
        <w:pStyle w:val="Normal"/>
        <w:rPr>
          <w:sz w:val="28"/>
        </w:rPr>
      </w:pPr>
      <w:r>
        <w:rPr>
          <w:sz w:val="28"/>
        </w:rPr>
        <w:t>São Bernardo do Campo</w:t>
      </w:r>
    </w:p>
    <w:p>
      <w:pPr>
        <w:pStyle w:val="Normal"/>
        <w:rPr>
          <w:sz w:val="28"/>
        </w:rPr>
      </w:pPr>
      <w:r>
        <w:rPr>
          <w:sz w:val="28"/>
        </w:rPr>
        <w:t>Py2ohh@yahoo.com.br</w:t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9:38:00Z</dcterms:created>
  <dc:creator>edsongarcia</dc:creator>
  <dc:description/>
  <dc:language>en-US</dc:language>
  <cp:lastModifiedBy>edsongarcia</cp:lastModifiedBy>
  <cp:lastPrinted>2003-02-10T14:15:00Z</cp:lastPrinted>
  <dcterms:modified xsi:type="dcterms:W3CDTF">2003-02-11T19:48:00Z</dcterms:modified>
  <cp:revision>3</cp:revision>
  <dc:subject/>
  <dc:title>Interconexão dos módulos e ajustes</dc:title>
</cp:coreProperties>
</file>